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6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257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– 6 кВ от РП - Южный до ТП-1489 по ул. Азина, 25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2.2016 года по 21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– 6 кВ от РП - Южный до ТП-1489 по ул. Азина, 2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 368 (сто одна тысяча триста шестьдесят восемь) рублей 1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 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7T05:22:00Z</dcterms:modified>
  <cp:revision>71</cp:revision>
  <dc:subject/>
  <dc:title/>
</cp:coreProperties>
</file>