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6 кВ от РП - Южный до ТП-1489 по ул. Азина, 25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7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01 368 (сто одна тысяча триста шестьдесят восемь) рублей 16 коп., в том числе НДС-18% - 15 462  рублей  9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01T13:43:00Z</cp:lastPrinted>
  <dcterms:modified xsi:type="dcterms:W3CDTF">2016-02-16T07:48:00Z</dcterms:modified>
  <cp:revision>19</cp:revision>
  <dc:subject/>
  <dc:title>ДОГОВОР № 2005-17/кх</dc:title>
</cp:coreProperties>
</file>