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7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257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КЛ - 6 кВ, п/ст Раховская – РП Док, Ф.Р/607, ул. Соколовая,314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rFonts w:eastAsia="Calibri"/>
                <w:b/>
                <w:spacing w:val="-2"/>
                <w:w w:val="102"/>
              </w:rPr>
              <w:t>С 17.02.2016 года по 21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КЛ - 6 кВ, п/ст Раховская – РП Док, Ф.Р/607, ул. Соколовая,314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 934 (сто шестьдесят одна тысяча девятьсот тридцать четыре) рубля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7T05:29:00Z</dcterms:modified>
  <cp:revision>73</cp:revision>
  <dc:subject/>
  <dc:title/>
</cp:coreProperties>
</file>