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«__» _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lang w:val="en-US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  <w:lang w:val="zxx"/>
        </w:rPr>
        <w:t>Яценко Сергея Юрь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ремонт кабельной линии – 6 кВ, п/ст Раховская – РП Док, Ф.Р/607, ул. Соколовая,314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17 февра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61 934 (сто шестьдесят одна тысяча девятьсот тридцать четыре) рубля  24 коп., в том числе НДС-18% -  24  701  рублей  83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>________________ С. Ю. Яц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2-11T10:48:00Z</cp:lastPrinted>
  <dcterms:modified xsi:type="dcterms:W3CDTF">2016-02-15T14:02:00Z</dcterms:modified>
  <cp:revision>25</cp:revision>
  <dc:subject/>
  <dc:title>ДОГОВОР № 2005-17/кх</dc:title>
</cp:coreProperties>
</file>