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   </w:t>
      </w:r>
      <w:r>
        <w:rPr>
          <w:b/>
          <w:shd w:fill="FFFFFF" w:val="clear"/>
        </w:rPr>
        <w:t>«17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6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3272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аво заключения договора поставки </w:t>
            </w:r>
            <w:r>
              <w:rPr>
                <w:lang w:bidi="zxx"/>
              </w:rPr>
              <w:t xml:space="preserve">программного продукта «Трансформаторные подстанции 3 </w:t>
            </w:r>
            <w:r>
              <w:rPr>
                <w:lang w:val="en-US" w:bidi="zxx"/>
              </w:rPr>
              <w:t>D</w:t>
            </w:r>
            <w:r>
              <w:rPr>
                <w:lang w:bidi="zxx"/>
              </w:rPr>
              <w:t>. Проведение осмотра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29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33" w:hRule="exact"/>
              </w:trPr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 xml:space="preserve">программного продукта «Трансформаторные подстанции 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bidi="zxx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. Проведение осмотра» с учетом условий согласно п. 1.1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оставка Программного продукта осуществляетс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осителе путем его передачи Поставщиком по местонахождению Покупател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ередача Программного продукта подтверждается подписанием Сторонами товарной накладной.  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Право собственности на носитель (экземпляр Программного продукта), риск случайной гибели или повреждения носителя, а также право пользования Программным продуктом переходят от Поставщика к Покупателю с момента подписи Покупателя на товарной накладной.</w:t>
            </w:r>
          </w:p>
        </w:tc>
      </w:tr>
      <w:tr>
        <w:trPr>
          <w:trHeight w:val="9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6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тоимость Программного продукта по договору составляет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2 500 (Сто семьдесят две тысячи пятьсот) рублей 00 коп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80" w:leader="none"/>
                <w:tab w:val="left" w:pos="360" w:leader="none"/>
              </w:tabs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Оплата за поставку по п. 1.1. производится за счет средств Покупателя, путём перечисления на расчетный счет Поставщика:</w:t>
            </w:r>
          </w:p>
          <w:p>
            <w:pPr>
              <w:pStyle w:val="Normal"/>
              <w:keepLines/>
              <w:tabs>
                <w:tab w:val="clear" w:pos="708"/>
                <w:tab w:val="left" w:pos="180" w:leader="none"/>
                <w:tab w:val="left" w:pos="360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Arial Unicode MS" w:cs="Times New Roman"/>
                <w:kern w:val="2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- в размере 30 (тридцати) процентов, а именно 51 750 (пятьдесят одна тысяча семьсот пятьдесят) рублей                 00 копеек, от стоимости Программного Продукта, указанной в п. 2.1. Договора, в течение 5 (пяти) рабочих дней после подписания Сторонами договора.</w:t>
            </w:r>
          </w:p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kern w:val="2"/>
                <w:sz w:val="24"/>
                <w:szCs w:val="24"/>
              </w:rPr>
              <w:t>- окончательный расчет в размере 70 (семидесяти) процентов, а именно 120 750 (сто двадцать тысяч семьсот пятьдесят) рублей 00 копеек, с учетом выплаченного аванса, производится Покупателем в течение 7 (семи) рабочих дней после поставки Программного Продукта Покупателю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.2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7.4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Программный продукт должен быть работоспособен на устройствах, минимально удовлетворяющих следующим требованиям: 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процессор Pentium IV с тактовой частотой, ГГц - 2, не мене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оперативную память объемом, Гб - 2, не мене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жесткий диск объемом, Гб – 80, не менее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операционная система Windows XP, 7, 8;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  <w:t>Microsoft .NET Framework 2.0.</w:t>
            </w:r>
          </w:p>
          <w:p>
            <w:pPr>
              <w:pStyle w:val="Normal"/>
              <w:widowControl/>
              <w:suppressAutoHyphens w:val="false"/>
              <w:ind w:left="360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en-US"/>
              </w:rPr>
            </w:r>
          </w:p>
          <w:p>
            <w:pPr>
              <w:pStyle w:val="Normal"/>
              <w:keepLines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zxx"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ить Программный продукт до 31.03.2016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 20 апреля 2015 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 момента подписания его сторонами и действует до вы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679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1-27T14:32:00Z</cp:lastPrinted>
  <dcterms:modified xsi:type="dcterms:W3CDTF">2016-02-17T08:39:00Z</dcterms:modified>
  <cp:revision>19</cp:revision>
  <dc:subject/>
  <dc:title/>
</cp:coreProperties>
</file>