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-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33310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емонт ВЛ – 0,4 кВ от пунктовой опоры РП «Поливановский» по ул. 2 Речная до угловой опоры по ул. 3 Речн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rFonts w:eastAsia="Calibri"/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b/>
                <w:spacing w:val="-2"/>
                <w:w w:val="102"/>
                <w:sz w:val="22"/>
                <w:szCs w:val="22"/>
              </w:rPr>
              <w:t>8.02.2016 года по 22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монт ВЛ – 0,4 кВ от пунктовой опоры РП «Поливановский» по ул. 2 Речная до угловой опоры по ул. 3 Реч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 100 (триста семьдесят одна тысяча сто) рублей 6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2-18T08:32:00Z</cp:lastPrinted>
  <dcterms:modified xsi:type="dcterms:W3CDTF">2016-02-18T05:32:00Z</dcterms:modified>
  <cp:revision>72</cp:revision>
  <dc:subject/>
  <dc:title/>
</cp:coreProperties>
</file>