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воздушной линии – 0,4 кВ от пунктовой опоры РП «Поливановский» по ул. 2 Речная до угловой опоры по ул. 3 Речна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18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371 100 (триста семьдесят одна тысяча сто) рублей  61 коп., в том числе НДС-18% -  56 608  рублей  5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3:16:00Z</cp:lastPrinted>
  <dcterms:modified xsi:type="dcterms:W3CDTF">2016-02-17T12:10:00Z</dcterms:modified>
  <cp:revision>27</cp:revision>
  <dc:subject/>
  <dc:title>ДОГОВОР № 2005-17/кх</dc:title>
</cp:coreProperties>
</file>