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314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РУ-0,4кВ ТП-481 до пунктовой опоры ВЛИ-0,4кВ ТП-48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ВЛИ-0,4кВ ТП-481 до границы земельного участка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ратов, 9 Дачная, около лагеря «Лесной», участок б/н (64:48:040730:510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9.02.2016 года по 14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Прокладка КЛ-0,4кВ от РУ-0,4кВ ТП-481 до пунктовой опоры ВЛИ-0,4кВ ТП-481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СБ-1-4х120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 Установка опор ж/б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242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25 292 (двести двадцать пять тысяч двести девяносто два) рубля 4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18T09:28:00Z</cp:lastPrinted>
  <dcterms:modified xsi:type="dcterms:W3CDTF">2016-02-18T06:28:00Z</dcterms:modified>
  <cp:revision>78</cp:revision>
  <dc:subject/>
  <dc:title/>
</cp:coreProperties>
</file>