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абельной линии -0,4кВ, смонтированной кабеле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8 метров от РУ-0,4кВ ТП-481, расположенной по адресу: г. Саратов, 9-я Дачная, п/л Строитель до пунктовой опоры ВЛИ-0,4кВ ТП-48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установка опор в количестве 2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протяженностью 242 метра от пунктовой опоры ВЛИ-0,4кВ ТП-481, расположенной по адресу: г. Саратов, 9-я Дачная, п/л Строитель до границ земельного участка по адресу: г. Саратов, 9-я Дачная, около лагеря «Лесной», уч. б/н (кадастровый номер земельного участка 64:48:040730:5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повторного зазем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59-15ип от 28.04.2015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25 292 (Двести двадцать пять тысяч двести девяносто два) рубля 4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4 366  (Тридцать четыре тысячи триста шестьдесят шесть) рублей  6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7 587  (Шестьдесят семь тысяч пятьсот восемьдесят семь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 310  (Десять тысяч триста десять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37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</w:rPr>
        <w:t>8.</w:t>
      </w:r>
      <w:r>
        <w:rPr>
          <w:spacing w:val="-2"/>
          <w:w w:val="102"/>
          <w:sz w:val="20"/>
          <w:szCs w:val="20"/>
          <w:lang w:val="zxx"/>
        </w:rPr>
        <w:t xml:space="preserve">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12T15:35:00Z</cp:lastPrinted>
  <dcterms:modified xsi:type="dcterms:W3CDTF">2016-02-17T12:27:00Z</dcterms:modified>
  <cp:revision>190</cp:revision>
  <dc:subject/>
  <dc:title>Договор купли-продажи оборудования</dc:title>
</cp:coreProperties>
</file>