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</w:t>
            </w:r>
            <w:r>
              <w:rPr>
                <w:spacing w:val="-2"/>
                <w:w w:val="102"/>
                <w:sz w:val="20"/>
                <w:szCs w:val="20"/>
              </w:rPr>
              <w:t>2259-15ип от 28.04.2015 года.  ТУ № 2702 от 28.04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0,4кВ (кабельный вывод) от РУ-0,4кВ ТП-481 до пунктовой опоры ВЛИ-0,4кВ                   ТП-48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пунктовой опоры ВЛИ-0,4кВ ТП-481 до границы земельного участка по адресу: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 xml:space="preserve"> г. Саратов, 9 Дачная, около лагеря «Лесной», участок б/н (64:48:040730:510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. Прокладка КЛ-0,4кВ от РУ-0,4кВ ТП-481 до пунктовой опоры ВЛИ-0,4кВ ТП-481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АСБ-1-4х12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 Установка опор ж/б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 242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19.02.2016 года по 14.03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строительство ВЛИ-0,4кВ от РУ-0,4кВ ТП – 481 до границы земельного участка заявителя с кадастровым номером </w:t>
            </w:r>
            <w:r>
              <w:rPr>
                <w:sz w:val="19"/>
                <w:szCs w:val="19"/>
              </w:rPr>
              <w:t xml:space="preserve">(64:48:040730:510) </w:t>
            </w:r>
            <w:r>
              <w:rPr>
                <w:spacing w:val="-2"/>
                <w:w w:val="102"/>
                <w:sz w:val="19"/>
                <w:szCs w:val="19"/>
              </w:rPr>
              <w:t>по адресу: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>г. Саратов, 9 Дачная, около лагеря «Лесной», участок б/н</w:t>
            </w:r>
            <w:r>
              <w:rPr>
                <w:spacing w:val="-2"/>
                <w:w w:val="102"/>
                <w:sz w:val="19"/>
                <w:szCs w:val="19"/>
              </w:rPr>
              <w:t>.  (шифр 08-15-118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2-10T09:06:00Z</cp:lastPrinted>
  <dcterms:modified xsi:type="dcterms:W3CDTF">2016-02-17T12:29:00Z</dcterms:modified>
  <cp:revision>11</cp:revision>
  <dc:subject/>
  <dc:title>Приложение № 1</dc:title>
</cp:coreProperties>
</file>