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- капитальный ремонт:                                                -  ВЛ-0,4кВ ТП-178 по ул. Клочкова, 140-158, по 3-му Комсомольскому проезду, 113/1-170/1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-0,4кВ ТП-447 по ул. 1-я Линия между 1-й и 2-й Поперечной, по ул. Клочкова, 1,                              по ул. Политехническая, 65-6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403 по ул. Миллеровская, 90-98, 125-151, по ул. Фурманова, 27-47,                              по ул. Финляндская, 33-43, по ул. Пригородная, 28-30, 57, по ул. Тепловозная, 3-17,                               по ул. Иркутская, между ул. Подшипниковой и ул. Пригородной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3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4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Заказчиком </w:t>
      </w:r>
      <w:r>
        <w:rPr>
          <w:spacing w:val="-2"/>
          <w:w w:val="102"/>
          <w:lang w:val="zxx"/>
        </w:rPr>
        <w:t>ис</w:t>
      </w:r>
      <w:r>
        <w:rPr>
          <w:spacing w:val="-2"/>
          <w:w w:val="102"/>
        </w:rPr>
        <w:t>ходных данных, необходимых для выполнения работ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-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4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</w:rPr>
        <w:t>капитального ремонта участка ВЛ-0,4кВ ТП-17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</w:rPr>
        <w:t>капитального ремонта участка ВЛ-0,4кВ ТП-44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</w:rPr>
        <w:t>капитального ремонта участка ВЛ-0,4кВ ТП-140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78 по ул. Клочкова, 140-158, по ул. 3-й Комсомольский проезд, 113/1-170/1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___2016г – «___»_____________2016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6г.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447 по ул. 1-я Линия между 1-й и 2-й Поперечной,     по ул. Клочкова, 1, по ул. Политехническая, 65-69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2016г – «____» _______________2016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403 по ул. Миллеровская, 90-98, 125-151, по                           ул. Фурманова, 27-47, по ул. Финляндская, 33-43, по ул. Пригородная, 28-30, 57, по                       ул. Тепловозная, 3-17, по ул. Иркутская, между ул. Подшипниковой и ул. Пригородной.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6г – «____» ______________2016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участка ВЛ-0,4кВ ТП-178</w:t>
      </w:r>
    </w:p>
    <w:tbl>
      <w:tblPr>
        <w:tblW w:w="9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60"/>
        <w:gridCol w:w="1420"/>
        <w:gridCol w:w="9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ветвей деревь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с одинарными металлическими приставк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деревянной опо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с одним подкос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                  СИП-4 2х16 мм2 - 600 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СИП-2 3х70+1х95 - 180 м,                                                                                              СИП-2 3х50+1х54,6 - 166 м,                                                             СИП-2 3х35+1х54,6 - 202 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  <w:sz w:val="22"/>
          <w:szCs w:val="22"/>
        </w:rPr>
        <w:t>Капитальный ремонт участка ВЛ-0,4кВ ТП-447</w:t>
      </w:r>
      <w:r>
        <w:rPr>
          <w:b/>
          <w:bCs/>
        </w:rPr>
        <w:t xml:space="preserve">   </w:t>
      </w:r>
    </w:p>
    <w:tbl>
      <w:tblPr>
        <w:tblW w:w="9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40"/>
        <w:gridCol w:w="1440"/>
        <w:gridCol w:w="10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ветвей деревь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 с одинарными металлическими приставк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металлической круглой опо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4 2х16 мм2 - 44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                СИП-2 3х70+1х95 -    210 м,                                                                                          СИП-2 3х50+1х54,6 - 200 м,                                                                                      СИП-2 3х35+1х54,6 - 12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Капитальный ремонт участка ВЛИ-0,4кВ ТП-1403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275"/>
        <w:gridCol w:w="993"/>
        <w:gridCol w:w="194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ровод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 (73 ш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еревянных опор ВЛ 0,38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железобетонных опор ВЛ 0,38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с одним подкос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      СИП-4 2х16мм2    (73 ш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ка ветвей деревьев с вывоз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СИП-2 4х120мм2 - 345м, СИП-2 4х70мм2 - 980м, СИП-2 4х50мм2 - 255м, СИП-2 4х35 - 265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6-02-18T16:51:00Z</cp:lastPrinted>
  <dcterms:modified xsi:type="dcterms:W3CDTF">2016-02-18T13:53:00Z</dcterms:modified>
  <cp:revision>9</cp:revision>
  <dc:subject/>
  <dc:title>Договор купли-продажи оборудования</dc:title>
</cp:coreProperties>
</file>