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9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3 -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60333645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Ремонт КЛ– 1 кВ ТП-136 КЛ-0,4 кВ на ВЛ-0,4 кВ ул. Малая Горная/ул. Краснова.</w:t>
            </w:r>
          </w:p>
          <w:p>
            <w:pPr>
              <w:pStyle w:val="Standard"/>
              <w:rPr>
                <w:spacing w:val="-1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19.02.2016 года по 23.0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lang w:eastAsia="ar-SA"/>
              </w:rPr>
              <w:t>Работы выполняются с использованием оборудования и материала Подрядчика и Заказч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lang w:eastAsia="ar-SA"/>
              </w:rPr>
              <w:t>Работы по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Ремонт КЛ– 1 кВ ТП-136 КЛ-0,4 кВ на ВЛ-0,4 кВ ул. Малая Горная/ул. Красно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6 294 (двести сорок шесть тысяч двести девяносто четыре) рубля 9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2-19T08:16:00Z</cp:lastPrinted>
  <dcterms:modified xsi:type="dcterms:W3CDTF">2016-02-19T05:16:00Z</dcterms:modified>
  <cp:revision>73</cp:revision>
  <dc:subject/>
  <dc:title/>
</cp:coreProperties>
</file>