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«__» ___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 директора </w:t>
      </w:r>
      <w:r>
        <w:rPr>
          <w:b/>
          <w:bCs/>
          <w:color w:val="000000"/>
          <w:spacing w:val="1"/>
          <w:w w:val="102"/>
        </w:rPr>
        <w:t>Беликова Виктора Валерье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ремонт кабельной линии – 1 кВ ТП-136 КЛ-0,4 кВ на ВЛ-0,4 кВ  ул.Малая Горная/ул.Краснов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19 февра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246 294 (двести сорок шесть тысяч двести девяносто четыре) рубля 98 коп., в том числе НДС-18% - 37 570  рублей  4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jc w:val="both"/>
              <w:rPr/>
            </w:pPr>
            <w:r>
              <w:rPr/>
              <w:t>р/с 40702810300000017377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ЗАО АКБ «Экспресс-Волга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/с 301018106000000008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  <w:szCs w:val="24"/>
              </w:rPr>
              <w:t>БИК 04631180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В.В.Бе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2-01T13:43:00Z</cp:lastPrinted>
  <dcterms:modified xsi:type="dcterms:W3CDTF">2016-02-17T06:21:00Z</dcterms:modified>
  <cp:revision>20</cp:revision>
  <dc:subject/>
  <dc:title>ДОГОВОР № 2005-17/кх</dc:title>
</cp:coreProperties>
</file>