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9» феврал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4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394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мяса в ассортименте исходя из Перечня Товара (Приложение № 2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eastAsia="ar-SA"/>
              </w:rPr>
              <w:t>Передача Товара осуществляется на основании Заявок Заказчика и согласованных Сторонами Спецификаций на партии Товар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ецификации на партию Товара должны быть указаны ассортимент, количество Това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Передача Товара Покупателю осуществляется по месту нахождения Продавца по адресу: г. Саратов, улица Чернышевского, д.186 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 и условия передачи Товара указываются в Спецификациях на партии Това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uppressAutoHyphens w:val="true"/>
              <w:spacing w:before="0" w:after="0"/>
              <w:ind w:left="0" w:right="-1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ar-SA"/>
              </w:rPr>
              <w:t>Общая стоимость Товара за период действия настоящего договора ограничена и не может превышать 450 000 (четыреста пятьдесят тысяч) рублей, НДС не облагается. При передаче Товара на указанную сумму Товар более не передается и платежи не производятся. Заказчик вправе в период действия настоящего Договора заказать Товар на меньшую сумму. Не заказанный Товар не передается и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казчик обязан оплатить Товар в течение 5 (пяти) банковских дней с момента его получения, при условии предоставления Поставщиком счета на опла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Оплата Товара осуществляется путем перечисления денежных средств на расчетный счет Поставщик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22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2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одности Товара указывается Поставщиком в сопроводительных документах на единицу Товар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firstLine="3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Договор вступает в силу с момента его подписания и действует до выполнения Продавцом своих обязательств по Заявкам Покупателя на сумму 450 000 (четыреста пятьдесят тысяч) рублей, НДС не облагается, но не позднее «1» марта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 Генерального директора ЗАО «СПГЭС» от 25.12.2015 г. № 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4:00Z</dcterms:created>
  <dc:creator>SPGS</dc:creator>
  <dc:description/>
  <cp:keywords/>
  <dc:language>en-US</dc:language>
  <cp:lastModifiedBy>Shilling Ekaterina Sergeevna</cp:lastModifiedBy>
  <dcterms:modified xsi:type="dcterms:W3CDTF">2016-02-19T11:20:00Z</dcterms:modified>
  <cp:revision>8</cp:revision>
  <dc:subject/>
  <dc:title/>
</cp:coreProperties>
</file>