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9» февраля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5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395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1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овощей в ассортименте исходя из Перечня Товара (Приложение № 1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eastAsia="ar-SA"/>
              </w:rPr>
              <w:t>Передача Товара осуществляется на основании Заявок Покупателя и согласованных Сторонами Спецификаций на партии Товара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пецификации на партию Товара должны быть указаны ассортимент, количество Това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г. Саратов, ул. Белоглинская, 40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ок и условия поставки Товара указываются в Спецификациях на партии Това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оимость Товара устанавливается в рублях и указывается в Спецификациях на партии Товара и счетах на оплату, выставленных на каждую конкретную партию в соответствии со Спецификацией.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uppressAutoHyphens w:val="true"/>
              <w:spacing w:before="0" w:after="0"/>
              <w:ind w:left="0" w:right="-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Общая стоимость Товара за период действия настоящего договора ограничена и не может превышать 450 000 (четыреста пятьдесят тысяч) рублей, в том числе НДС. При передаче Товара на указанную сумму Товар более не передается и платежи не производятся. Заказчик вправе в период действия настоящего Договора заказать Товар на меньшую сумму. Не заказанный Товар не передается и не оплачив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купатель обязан оплатить Товар в течение 5 (пяти) банковских дней с момента его получения, при условии предоставления Поставщиком счета на опла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26" w:leader="none"/>
              </w:tabs>
              <w:autoSpaceDE w:val="false"/>
              <w:spacing w:lineRule="exact" w:line="250"/>
              <w:ind w:right="-1" w:hanging="0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Оплата Товара осуществляется путем перечисления денежных средств на расчетный счет Поставщик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21.1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21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ачество Товара должно соответствовать нормативным документам (ГОСТ, ТУ, сертификатам соответствия), действующим в Российской Федерации для данного вида Това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exact" w:line="226" w:before="5" w:after="0"/>
              <w:ind w:right="24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одности Товара указывается Поставщиком в сопроводительных документах на единицу Товар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Договор вступает в силу с момента его подписания и действует до выполнения Поставщиком своих обязательств по Заявкам Покупателя на сумму 450 000 (четыреста пятьдесят тысяч) рублей, в том числе НДС, но не позднее «1» марта 2017 года. (п. 6.1. Договор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 Генерального директора ЗАО «СПГЭС» от 25.12.2015 г. № 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04:00Z</dcterms:created>
  <dc:creator>SPGS</dc:creator>
  <dc:description/>
  <cp:keywords/>
  <dc:language>en-US</dc:language>
  <cp:lastModifiedBy>Shilling Ekaterina Sergeevna</cp:lastModifiedBy>
  <dcterms:modified xsi:type="dcterms:W3CDTF">2016-02-19T11:33:00Z</dcterms:modified>
  <cp:revision>8</cp:revision>
  <dc:subject/>
  <dc:title/>
</cp:coreProperties>
</file>