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/>
      </w:pPr>
      <w:r>
        <w:rPr>
          <w:b/>
        </w:rPr>
        <w:t xml:space="preserve">                    </w:t>
      </w: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/>
      </w:pPr>
      <w:r>
        <w:rPr>
          <w:b/>
          <w:shd w:fill="FFFFFF" w:val="clear"/>
        </w:rPr>
        <w:t xml:space="preserve">                    </w:t>
      </w:r>
      <w:r>
        <w:rPr>
          <w:b/>
          <w:shd w:fill="FFFFFF" w:val="clear"/>
        </w:rPr>
        <w:t>«19» февраля 2016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76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33967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на техническое обслуживание и ремонт приборов безопасности грузоподъемных механизмов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6"/>
              <w:gridCol w:w="1020"/>
              <w:gridCol w:w="1248"/>
              <w:gridCol w:w="170"/>
              <w:gridCol w:w="1594"/>
              <w:gridCol w:w="567"/>
              <w:gridCol w:w="233"/>
              <w:gridCol w:w="23"/>
              <w:gridCol w:w="565"/>
              <w:gridCol w:w="567"/>
              <w:gridCol w:w="283"/>
              <w:gridCol w:w="851"/>
              <w:gridCol w:w="340"/>
              <w:gridCol w:w="227"/>
              <w:gridCol w:w="991"/>
              <w:gridCol w:w="1035"/>
            </w:tblGrid>
            <w:tr>
              <w:trPr>
                <w:trHeight w:val="33" w:hRule="exact"/>
              </w:trPr>
              <w:tc>
                <w:tcPr>
                  <w:tcW w:w="39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9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6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3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автомобилей, подлежащих ТО и ремонту согласно перечню (Приложение № 1 к Договору). В период действия договора перечень автомобилей, подлежащих ТО и ремонту приборов безопасности грузоподъемных механизмов Заказчика может быть изменен.</w:t>
            </w:r>
          </w:p>
          <w:p>
            <w:pPr>
              <w:pStyle w:val="Normal"/>
              <w:autoSpaceDE w:val="false"/>
              <w:spacing w:lineRule="auto" w:line="252" w:before="40" w:after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В техническое обслуживание не входят работы по устранению неисправностей приборов, возникших в процессе эксплуатации в период гарантийного срока службы при условии не соблюдения Заказчиком требований в части условий гарантийных обязательств завода-изготовителя. В случае признания неисправностей приборов заводом-изготовителем не подлежащими устранению в порядке гарантийного ремонта, ремонт производится за отдельную плату на основании составляемой и согласованной обеими сторонами Дефектной ведомости, в которой указывается перечень неисправностей и согласованной обеими сторонами Калькуляции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г. Саратов. 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Работы выполняются в срок по Заявкам Заказчика на сумму 200 000 (двести тысяч) рублей, но не позднее «31» декабря 2016 года.</w:t>
            </w:r>
          </w:p>
        </w:tc>
      </w:tr>
      <w:tr>
        <w:trPr>
          <w:trHeight w:val="1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Общая стоимость работ за период действия договора составляет 200 000 (двести тысяч) рублей 00 коп., НДС не облагается, в случае превышения указанной суммы работы и платежи по договору не производятся.</w:t>
            </w:r>
          </w:p>
          <w:p>
            <w:pPr>
              <w:pStyle w:val="Normal"/>
              <w:autoSpaceDE w:val="false"/>
              <w:spacing w:before="6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В случае изменения стоимости работ Исполнитель обязан предупредить об этом Заказчика не позже чем за месяц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left="40" w:hanging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100% предоплата на основании счёта, выставленного Исполнителем.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Стоимость работ определяется сторонами протоколами соглашения о договорной цене по каждой конкретной единице грузоподъёмного механизма и может включать в себя, по мере необходимости, стоимость установки, технического обслуживания и ремонта приборов безопасности. Заказчик производит оплату после заключения договора и подписания протоколов соглашения о договорной цене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3.12.29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3.1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Работы выполняются с соблюдением Правил и норм по охране труда, технике безопасности. Исполнитель несёт ответственность за их выполнение своим персоналом при нахождении на объекте «Заказчика» и производстве работ при посещении объекта в установленные графиком сроки и по вызову;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20 апреля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Настоящий Договор вступает в силу с момента его подписания Сторонами и действует до полного исполнения сторонами своих обязательств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58:00Z</dcterms:created>
  <dc:creator>SPGS</dc:creator>
  <dc:description/>
  <cp:keywords/>
  <dc:language>en-US</dc:language>
  <cp:lastModifiedBy>Shilling Ekaterina Sergeevna</cp:lastModifiedBy>
  <cp:lastPrinted>2016-02-19T13:29:00Z</cp:lastPrinted>
  <dcterms:modified xsi:type="dcterms:W3CDTF">2016-02-19T11:45:00Z</dcterms:modified>
  <cp:revision>16</cp:revision>
  <dc:subject/>
  <dc:title/>
</cp:coreProperties>
</file>