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ali"/>
        <w:bidi w:val="0"/>
        <w:spacing w:before="120" w:after="0"/>
        <w:jc w:val="right"/>
        <w:rPr>
          <w:b/>
          <w:b/>
        </w:rPr>
      </w:pPr>
      <w:r>
        <w:rPr>
          <w:rFonts w:cs="Arial" w:ascii="Arial" w:hAnsi="Arial"/>
          <w:b/>
        </w:rPr>
        <w:t>Приложение №</w:t>
      </w:r>
      <w:r>
        <w:rPr>
          <w:rFonts w:cs="Arial" w:ascii="Arial" w:hAnsi="Arial"/>
          <w:b/>
          <w:lang w:val="en-US"/>
        </w:rPr>
        <w:t>2</w:t>
      </w:r>
    </w:p>
    <w:p>
      <w:pPr>
        <w:pStyle w:val="21"/>
        <w:jc w:val="right"/>
        <w:rPr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b/>
          <w:sz w:val="20"/>
          <w:szCs w:val="20"/>
        </w:rPr>
        <w:t>к Договору №</w:t>
      </w:r>
      <w:r>
        <w:rPr>
          <w:b/>
          <w:sz w:val="20"/>
          <w:szCs w:val="20"/>
          <w:lang w:val="en-US"/>
        </w:rPr>
        <w:t>SO</w:t>
      </w:r>
      <w:r>
        <w:rPr>
          <w:b/>
          <w:sz w:val="20"/>
          <w:szCs w:val="20"/>
        </w:rPr>
        <w:t>155786</w:t>
      </w:r>
      <w:r>
        <w:rPr>
          <w:b/>
          <w:color w:val="0000FF"/>
          <w:sz w:val="20"/>
          <w:szCs w:val="20"/>
        </w:rPr>
        <w:t xml:space="preserve"> </w:t>
      </w:r>
    </w:p>
    <w:p>
      <w:pPr>
        <w:pStyle w:val="21"/>
        <w:jc w:val="center"/>
        <w:rPr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b/>
          <w:bCs/>
          <w:i/>
          <w:iCs/>
          <w:sz w:val="20"/>
          <w:szCs w:val="20"/>
          <w:shd w:fill="FFFF00" w:val="clear"/>
        </w:rPr>
      </w:r>
    </w:p>
    <w:p>
      <w:pPr>
        <w:pStyle w:val="2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арифы Компании ТрансТелеКом </w:t>
      </w:r>
    </w:p>
    <w:p>
      <w:pPr>
        <w:pStyle w:val="21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 Услуги междугородной и международной телефонной связи</w:t>
      </w:r>
    </w:p>
    <w:p>
      <w:pPr>
        <w:pStyle w:val="21"/>
        <w:numPr>
          <w:ilvl w:val="0"/>
          <w:numId w:val="1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>Единица тарификации — 1 минута.</w:t>
      </w:r>
    </w:p>
    <w:p>
      <w:pPr>
        <w:pStyle w:val="21"/>
        <w:numPr>
          <w:ilvl w:val="0"/>
          <w:numId w:val="1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>Продолжительность соединения отсчитывается с первой секунды после ответа вызываемого оборудования. Тарификации подлежат состоявшиеся соединения с момента ответа вызываемого абонента (его модема, телефона, телефакса, автоответчика или иного оконечного оборудования) до момента прекращения соединения вызывающим или вызываемым абонентом.</w:t>
      </w:r>
    </w:p>
    <w:p>
      <w:pPr>
        <w:pStyle w:val="21"/>
        <w:numPr>
          <w:ilvl w:val="0"/>
          <w:numId w:val="1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>Округление производится с точностью до полной единицы округления, указанной в Заказе, в большую сторону.</w:t>
      </w:r>
    </w:p>
    <w:p>
      <w:pPr>
        <w:pStyle w:val="21"/>
        <w:numPr>
          <w:ilvl w:val="0"/>
          <w:numId w:val="1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 xml:space="preserve">В объеме Услуг связи не учитываются соединения, длительность которых менее 6 (шести) секунд. Для расчета стоимости состоявшегося соединения применяется тариф, действующий на момент начала установления соединения. </w:t>
      </w:r>
    </w:p>
    <w:p>
      <w:pPr>
        <w:pStyle w:val="21"/>
        <w:numPr>
          <w:ilvl w:val="0"/>
          <w:numId w:val="1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>Учет соединений производится по местному времени, которое определяется в соответствии с адресом установки оконечного оборудования Пользователя, указанным в Заказе.</w:t>
      </w:r>
    </w:p>
    <w:p>
      <w:pPr>
        <w:pStyle w:val="21"/>
        <w:numPr>
          <w:ilvl w:val="0"/>
          <w:numId w:val="1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 xml:space="preserve">Стоимость указывается в рублях без учета НДС и каких-либо иных существующих или вводимых впоследствии налогов и пошлин. 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/>
      </w:pPr>
      <w:r>
        <w:rPr>
          <w:rFonts w:eastAsia="Arial"/>
        </w:rPr>
        <w:t xml:space="preserve"> </w:t>
      </w:r>
      <w:r>
        <w:rPr>
          <w:bCs/>
        </w:rPr>
        <w:t xml:space="preserve">Таблица 1. Тарифы на услуги междугородной телефонной связи </w:t>
      </w:r>
    </w:p>
    <w:tbl>
      <w:tblPr>
        <w:tblW w:w="1010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726"/>
        <w:gridCol w:w="1854"/>
        <w:gridCol w:w="199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bCs/>
              </w:rPr>
            </w:pPr>
            <w:r>
              <w:rPr>
                <w:bCs/>
              </w:rPr>
              <w:t>Тарифная зон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bCs/>
              </w:rPr>
            </w:pPr>
            <w:r>
              <w:rPr>
                <w:bCs/>
              </w:rPr>
              <w:t>Направление связ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bCs/>
              </w:rPr>
            </w:pPr>
            <w:r>
              <w:rPr>
                <w:bCs/>
              </w:rPr>
              <w:t>Междугородные</w:t>
            </w:r>
          </w:p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bCs/>
              </w:rPr>
            </w:pPr>
            <w:r>
              <w:rPr>
                <w:bCs/>
              </w:rPr>
              <w:t>код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</w:rPr>
              <w:t>Тариф за 1 минуту междугородного телефонного соединения, руб.</w:t>
            </w:r>
          </w:p>
        </w:tc>
      </w:tr>
      <w:tr>
        <w:trPr>
          <w:trHeight w:val="47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скв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г.Москв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4: 95, 99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</w:tr>
      <w:tr>
        <w:trPr>
          <w:trHeight w:val="90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г.Владимир, г.Воронеж, г.Тверь, г.Тамбов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ладимирская область, г.Владимир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ронежская область, г.Воронеж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верская область, г.Твер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амбовская область, г.Тамбов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ульская область, г.Тул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4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3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5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2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7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2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1774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Центрального регион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у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Белгоро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ронеж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Липец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амб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моле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ве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Бря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алуж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Яросла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Орл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у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Белгоро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ронеж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Липец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амб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моле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ве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Бря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алуж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Яросла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Орл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уль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яза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ладими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Иван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остром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Моск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4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7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6, 98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2,15</w:t>
            </w:r>
          </w:p>
        </w:tc>
      </w:tr>
      <w:tr>
        <w:trPr>
          <w:trHeight w:val="52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кт-Петербург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г.Санкт-Петербург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81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>
          <w:trHeight w:val="88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г.Вологда, г.Калининград, г.Новгород Великий, г.Псков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логодская область, г.Вологд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алининградская область, г.Калининград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Новгородская область, г.Новгород Велики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сковская область, г.Псков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401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,</w:t>
            </w:r>
            <w:r>
              <w:rPr>
                <w:rFonts w:cs="Arial CYR" w:ascii="Arial" w:hAnsi="Arial"/>
                <w:sz w:val="16"/>
                <w:szCs w:val="16"/>
              </w:rPr>
              <w:t xml:space="preserve"> 78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1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6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7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107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Северо-Западного регион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алинингра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ск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Ленингра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Карел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Мурма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Новгоро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лого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Архангельская область, Ненецкий АО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Коми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40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78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7, 20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8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1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26" w:gutter="0" w:header="899" w:top="1175" w:footer="719" w:bottom="10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726"/>
        <w:gridCol w:w="1854"/>
        <w:gridCol w:w="1990"/>
      </w:tblGrid>
      <w:tr>
        <w:trPr>
          <w:trHeight w:val="106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г.Казань, г.Нижний Новгород, г.Самара, г.Уфа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Татарстан, г.Казан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Нижегородская область, г.Нижний Новгород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амарская область, г.Самар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Башкортостан, г.Уф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>;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347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8312, 783141, 783142, 783143, 783146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8432, 7843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846: 22, 24, 26, 27, 31, 33, 92, 95, 99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1,75</w:t>
            </w:r>
          </w:p>
        </w:tc>
      </w:tr>
      <w:tr>
        <w:trPr>
          <w:trHeight w:val="142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Поволжь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Башкортостан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Удмурт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Оренбург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Нижегоро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ир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Мордов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Чуваш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Марий Эл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ензе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Ульян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Татарстан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ама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3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7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53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; 78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3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3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3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3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3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3, 5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6, 48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</w:tr>
      <w:tr>
        <w:trPr>
          <w:trHeight w:val="89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г.Волгоград, г.Краснодар, г.Ростов-на-Дону, г.Ставрополь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лгоградская область, г.Волгоград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раснодарский край, г.Краснодар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остовская область, г.Ростов-на-Дону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тавропольский край, г.Ставропол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78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4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1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3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5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</w:tr>
      <w:tr>
        <w:trPr>
          <w:trHeight w:val="159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направления Южного региона 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лгогра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Калмык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Астраха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раснодар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ост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таврополь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Кабардино-Балкар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Северная Осетия - Алан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Чеченская Республик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Дагестан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Ингушет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Адыге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Карачаево-Черкесс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8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7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5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1, 6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5, 79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7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7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8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</w:tr>
      <w:tr>
        <w:trPr>
          <w:trHeight w:val="70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г.Екатеринбург, г.Пермь, г.Тюмень, г.Челябинск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вердловская область, г.Екатеринбург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ермский край, г.Перм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юменская область, г.Тюмен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Челябинская область, г.Челябинск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73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2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32, 43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5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512, 517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9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Урал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Байконур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ерм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вердл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юме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Ханты-Мансийский АО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Ямало-Ненецкий АО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Челяби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урга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3: 36,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9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5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5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</w:tr>
      <w:tr>
        <w:trPr>
          <w:trHeight w:val="89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bCs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Arial"/>
              </w:rPr>
              <w:t>г.Барнаул, г.Иркутск, г.Кемерово, г.Красноярск, г.Новосибирск</w:t>
            </w:r>
            <w:r>
              <w:rPr>
                <w:sz w:val="18"/>
                <w:b/>
                <w:szCs w:val="18"/>
                <w:bCs/>
                <w:rFonts w:cs="Arial"/>
              </w:rPr>
              <w:fldChar w:fldCharType="end"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Алтайский край, г.Барнаул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Иркутская область, г.Иркутск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емеровская область, г.Кемерово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расноярский край, г.Красноярск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Новосибирская область, г.Новосибирск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>;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3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32, 83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4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5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1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5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</w:tr>
      <w:tr>
        <w:trPr>
          <w:trHeight w:val="158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Сибир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Бурят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Читинская область, Агинский Бурятский АО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Ом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ом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Новосиби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емер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Алтай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Алт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Хакас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раснояр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Тыв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Иркут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3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0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0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8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0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5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</w:tr>
      <w:tr>
        <w:trPr>
          <w:trHeight w:val="53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г.Владивосток, г.Хабаровск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риморский край, г.Владивосток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Хабаровский край, г.Хабаровск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74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1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3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</w:tr>
      <w:tr>
        <w:trPr>
          <w:trHeight w:val="106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Дальнего Восто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Саха (Якутия)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Магада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амчат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Аму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Хабаров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римор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ахали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Еврейская автономн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Чукотский АО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4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7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</w:tr>
      <w:tr>
        <w:trPr>
          <w:trHeight w:val="51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Федеральные сотовые сети (за искл. Саратовской области)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Федеральные сотовые се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</w:tr>
      <w:tr>
        <w:trPr>
          <w:trHeight w:val="51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утниковая сеть Глобалте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Спутниковая сеть Глобалте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95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24,9</w:t>
            </w:r>
          </w:p>
        </w:tc>
      </w:tr>
      <w:tr>
        <w:trPr>
          <w:trHeight w:val="51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утниковые сети 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Спутниковые сети 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:9541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>
          <w:trHeight w:val="51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утниковые сети 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Спутниковые сети 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:954102, 7:9541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</w:r>
            <w:r>
              <w:rPr>
                <w:sz w:val="20"/>
                <w:rFonts w:cs="Arial"/>
              </w:rPr>
              <w:fldChar w:fldCharType="end"/>
            </w:r>
          </w:p>
        </w:tc>
      </w:tr>
    </w:tbl>
    <w:p>
      <w:pPr>
        <w:pStyle w:val="Caaieiaie4"/>
        <w:keepNext w:val="false"/>
        <w:tabs>
          <w:tab w:val="clear" w:pos="5670"/>
          <w:tab w:val="clear" w:pos="6096"/>
        </w:tabs>
        <w:rPr>
          <w:bCs/>
        </w:rPr>
      </w:pPr>
      <w:r>
        <w:rPr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bCs/>
        </w:rPr>
      </w:pPr>
      <w:r>
        <w:rPr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bCs/>
        </w:rPr>
      </w:pPr>
      <w:r>
        <w:rPr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bCs/>
        </w:rPr>
      </w:pPr>
      <w:r>
        <w:rPr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bCs/>
        </w:rPr>
      </w:pPr>
      <w:r>
        <w:rPr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bCs/>
        </w:rPr>
      </w:pPr>
      <w:r>
        <w:rPr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bCs/>
        </w:rPr>
      </w:pPr>
      <w:r>
        <w:rPr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bCs/>
        </w:rPr>
      </w:pPr>
      <w:r>
        <w:rPr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bCs/>
        </w:rPr>
      </w:pPr>
      <w:r>
        <w:rPr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bCs/>
        </w:rPr>
      </w:pPr>
      <w:r>
        <w:rPr>
          <w:bCs/>
        </w:rPr>
        <w:t>Таблица 2. Тарифы на услуги международной телефонной связи</w:t>
      </w:r>
    </w:p>
    <w:tbl>
      <w:tblPr>
        <w:tblW w:w="1043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9"/>
        <w:gridCol w:w="2567"/>
        <w:gridCol w:w="22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bCs/>
              </w:rPr>
            </w:pPr>
            <w:r>
              <w:rPr>
                <w:bCs/>
              </w:rPr>
              <w:t>Тарифная зон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bCs/>
              </w:rPr>
            </w:pPr>
            <w:r>
              <w:rPr>
                <w:bCs/>
              </w:rPr>
              <w:t>Направление связ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bCs/>
              </w:rPr>
            </w:pPr>
            <w:r>
              <w:rPr>
                <w:bCs/>
              </w:rPr>
              <w:t>Международные</w:t>
            </w:r>
          </w:p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bCs/>
              </w:rPr>
            </w:pPr>
            <w:r>
              <w:rPr>
                <w:bCs/>
              </w:rPr>
              <w:t>код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Тариф за 1 минуту международного телефонного соединения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вропа (кроме мобильных сетей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ерские острова (фикс.); Гренландия (фикс.); Греция (фикс.); Нидерланды (фикс.); Бельгия (фикс.); Франция (фикс.); Испания (фикс.); Гибралтар (фикс.); Португалия (фикс.); Люксембург (фикс.); Ирландия (фикс.); Исландия (фикс.); Албания (фикс.); Мальта (фикс.); Кипр (фикс.); Финляндия (фикс.); Болгария (фикс.); Венгрия (фикс.); Андорра (фикс.); Монако (фикс.); Сан-Марино (фикс.); Ватикан (фикс.); Сербия (фикс.); Черногория (фикс.); Хорватия (фикс.); Словения (фикс.); Босния и Герцеговина (фикс.); Македония (фикс.); Италия (фикс.); Румыния (фикс.); Швейцария (фикс.); Чехия (фикс.); Словакия (фикс.); Лихтенштейн (фикс.); Австрия (фикс.); Великобритания (фикс.); Дания (фикс.); Швеция (фикс.); Норвегия (фикс.); Польша (фикс.); Германия (фикс.); Турция (фикс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29: 8-9; 3: 0-6, 76-79, 8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82</w:t>
            </w:r>
            <w:r>
              <w:rPr>
                <w:rFonts w:cs="Arial" w:ascii="Arial" w:hAnsi="Arial"/>
                <w:sz w:val="16"/>
                <w:szCs w:val="16"/>
              </w:rPr>
              <w:t>, 85-87, 89, 9; 4: 0-1, 20-21, 23, 3-9; 9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5,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вропа (мобильные сети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Фарерские острова (моб.); Гренландия (моб.); Греция (моб.); Нидерланды (моб.); Бельгия (моб.); Франция (моб.); Испания (моб.); Гибралтар (моб.); Португалия (моб.); Люксембург (моб.); Ирландия (моб.); Исландия (моб.); Албания (моб.); Мальта (моб.); Кипр (моб.); Финляндия (моб.); Болгария (моб.); Венгрия (моб.); Андорра (моб.); Монако (моб.); Сан-Марино (моб.); Сербия (моб.); Черногория (моб.); Хорватия (моб.); Словения (моб.); Босния и Герцеговина (моб.); Македония (моб.); Италия (моб.); Румыния (моб.); Швейцария (моб.); Чехия (моб.); Словакия (моб.); Лихтенштейн (моб.); Австрия (моб.); Великобритания (моб.); Дания (моб.); Швеция (моб.); Норвегия (моб.); Польша (моб.); Германия (моб.); Турция (моб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" w:hAnsi="Arial"/>
                <w:sz w:val="16"/>
                <w:szCs w:val="16"/>
              </w:rPr>
              <w:t>29: 82, 87, 89, 94-95; 3: 069, 16, 24, 36, 46, 5054, 5056-5058, 51169, 51189, 51609, 51669, 519; 352: 021, 028, 0291, 061, 068, 091, 098, 21, 28, 291, 61,68, 91, 98; 35: 38, 43, 46, 48-549, 538, 568-569, 67, 69, 7700, 79, 84, 851, 948, 987-989; 3: 620, 630, 670, 763-764, 766, 774, 776, 816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, 826</w:t>
            </w:r>
            <w:r>
              <w:rPr>
                <w:rFonts w:cs="Arial CYR" w:ascii="Arial" w:hAnsi="Arial"/>
                <w:sz w:val="16"/>
                <w:szCs w:val="16"/>
              </w:rPr>
              <w:t>, 859; 3867: 0, 1, 20-21, 30-31, 40-41, 49-51; 3: 8761, 8763, 8765, 897, 93; 4: 07, 174, 176, 17778, 179, 174186, 2060, 207, 2093, 2096, 2190-2191, 235-237, 36, 470-472, 476-479, 49; 52, 530-531, 540-541, 550-552, 560-561, 570; 46: 10, 124, 126-127, 129, 252, 376, 450, 458, 518-519, 592-593, 595-596, 673, 675-676, 70, 73-77; 4: 74, 79, 850-851, 860, 864, 866, 869, 888, 890, 899, 915-917; 90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9,8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ерика 1 (США, Канада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США; Пуэрто-Рико; Кана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9,5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ерика 2 (другие страны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Виргинские острова (Американские); Американское Самоа; Гуам; Доминиканская Республика; Багамские острова; Барбадос; Ангилья; Антигуа; Виргинские острова (Британские); Каймановы острова; Бермудские острова; Гренада; Теркс и Кайкос; Монсеррат; Сайпан; Сент-Люсия; Доминика; Сент-Винсент и Гренадины; Тринидад и Тобаго; Сент-Китс и Невис; Ямайка; Фолклендские (Мальвинские) острова; Белиз; Гватемала; Сальвадор; Гондурас; Никарагуа; Коста-Рика; Панама; Сен-Пьер и Микелон; Гаити; Перу; Мексика; Куба; Аргентина; Бразилия; Чили; Колумбия; Венесуэла; Гуаделупа; Боливия; Гайана; Эквадор; Французская Гвиана; Парагвай; Мартиника; Суринам; Уругвай; Антильские острова (Нидерланды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: 242, 246, 264, 268, 284, 340, 345, 441, 473, 649, 664, 670, 684, 758, 767, 784, 809, 829, 868-869, 876; 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19,4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ия 1 (Япония, Ю.Корея, Тайвань, Тайланд, Вьетнам, Израиль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Япония; Южная Корея; Тайвань; Тайланд; Вьетнам; Израиль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66, 8: 1-2, 4, 86; 97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12,9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ия 2 (Китай, Гонконг, Сингапур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Китай; Гонк Конг; Сингапур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65, 852, 8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11,2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ия 3 (другие страны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Малайзия; Индонезия; Филиппины; Восточный Тимор; Бруней; КНДР; Макао; Камбоджа; Лаос; Бангладеш; Индия; Пакистан; Афганистан; Шри-Ланка; Мьянма (Бирма); Мальдивы; Ливан; Иордания; Сирия; Ирак; Кувейт; Саудовская Аравия; Йемен; Оман; Демократическая республика Йемен; Палестинская автономия; Объединенные арабские эмираты; Бахрейн; Катар; Бутан; Монголия; Непал; Ира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" w:hAnsi="Arial"/>
                <w:sz w:val="16"/>
                <w:szCs w:val="16"/>
              </w:rPr>
              <w:t>6: 0, 2-3, 70, 73; 8: 50, 53, 55-56, 80; 9: 1-6, 70-71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, 73-7</w:t>
            </w:r>
            <w:r>
              <w:rPr>
                <w:rFonts w:cs="Arial CYR" w:ascii="Arial" w:hAnsi="Arial"/>
                <w:sz w:val="16"/>
                <w:szCs w:val="16"/>
              </w:rPr>
              <w:t>7, 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18,9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е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Австралия; Новая Зеландия; Австралийская антарктическая территория; Кокосовые острова; Острова Рождества; Науру; Папуа-Новая Гвинея; Тонга; Соломоновы острова; Вануату; Фиджи; Палау; Уоллис и Футуна; Острова Кука; Острова Ниуэ; Западное Самоа; Кирибати; Новая Каледония; Тувалу; Французская Полинезия; Токелау; Микронезия; Маршалловы остро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6: 1, 4, 72, 74-79, 80-83, 85-89, 90-9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18,5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фр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Египет; Морокко; Алжир; Тунис; Ливия; Гамбия; Сенегал; Мавритания; Мали; Гвинея; Кот`д`Ивуар; Буркина-Фасо; Нигер; Того; Бенин; Маврикий; Либерия; Сьерра-Леоне; Гана; Нигерия; Чад; Центральноафриканская Республика; Камерун; Кабо-Верде (Острова Зеленого Мыса); Сан-Томе и Принсипи; Экваториальная Гвинея; Габон; Конго; Демократическа Республика Конго; Ангола; Гвинея-Биссау; Диего Гарсия; Асенсьон; Сейшельские острова; Судан; Руанда; Эфиопия; Сомали; Джибути; Кения; Танзания; Уганда; Бурунди; Мозамбик; Замбия; Мадагаскар; Реюньон; Зимбабве; Намибия; Малави; Лесото; Ботсвана; Свайзиленд; Коморские острова; Майотте; ЮАР; Остров Святой Елены; Эритрея; Аруб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2: 0, 12-13, 16, 18, 2-7, 90-91, 9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21,9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ы Балтии (кроме мобильных сетей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Литва (фикс.); Латвия (фикс.); Эстония (фикс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: 0-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6,2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ы Балтии  (мобильные сети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Литва (моб.); Латвия (моб.); Эстония (моб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: 06, 12, 155, 158-159, 16, 18-19, 2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11,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раин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Украин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8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ларусь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Беларусь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20,6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дов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Молдо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12,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захстан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Казахста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" w:hAnsi="Arial"/>
                <w:sz w:val="16"/>
                <w:szCs w:val="16"/>
              </w:rPr>
              <w:t xml:space="preserve">7: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" w:hAnsi="Arial"/>
                <w:sz w:val="16"/>
                <w:szCs w:val="16"/>
              </w:rPr>
              <w:t xml:space="preserve">00,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" w:hAnsi="Arial"/>
                <w:sz w:val="16"/>
                <w:szCs w:val="16"/>
              </w:rPr>
              <w:t xml:space="preserve">1,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" w:hAnsi="Arial"/>
                <w:sz w:val="16"/>
                <w:szCs w:val="16"/>
              </w:rPr>
              <w:t xml:space="preserve">2,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333, 570, 574, 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4,8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рмен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Арм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10,9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ербайджан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Азербайджа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>99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17,8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Груз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>99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бхаз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Абхаз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840, 794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12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ыргызстан, Узбекистан, Таджикистан, Туркменистан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Таджикистан; Туркменистан; Кыргызстан; Узбекиста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99: 2-3, 6, 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6,7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обальные спутниковые се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" w:hAnsi="Arial"/>
                <w:sz w:val="16"/>
                <w:szCs w:val="16"/>
              </w:rPr>
              <w:t xml:space="preserve">Инмарсат, Емсат, Турайа, Глобалстар,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ICO</w:t>
            </w:r>
            <w:r>
              <w:rPr>
                <w:rFonts w:cs="Arial CYR" w:ascii="Arial" w:hAnsi="Arial"/>
                <w:sz w:val="16"/>
                <w:szCs w:val="16"/>
              </w:rPr>
              <w:t>, Глобальные спутниковые сет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87, 8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180,4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2880</wp:posOffset>
                </wp:positionV>
                <wp:extent cx="6035040" cy="1021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  <w:gridCol w:w="4645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льзова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одпись: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Ф.И.О.:       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/>
                                      <w:lang w:val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/>
                                      <w:lang w:val="en-US"/>
                                    </w:rPr>
                                    <w:t>С.В. Козин</w:t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Должность: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/>
                                      <w:lang w:val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/>
                                      <w:lang w:val="en-US"/>
                                    </w:rPr>
                                    <w:t>Генеральный директор ЗАО "СПГЭС"</w:t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Дата: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"___" ___________ 2016 г.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мпания ТрансТелеК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одпись: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.И.О.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 xml:space="preserve">         М.Б. Балу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Должность: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 xml:space="preserve"> Менеджер ОК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Дата: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"___" ___________ 2016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80.45pt;mso-wrap-distance-left:0pt;mso-wrap-distance-right:9.05pt;mso-wrap-distance-top:0pt;mso-wrap-distance-bottom:0pt;margin-top:14.4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  <w:gridCol w:w="4645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ользова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одпись: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Ф.И.О.:       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Cs/>
                                <w:rFonts w:cs="Arial"/>
                                <w:lang w:val="en-US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20"/>
                                <w:bCs/>
                                <w:rFonts w:cs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Cs/>
                                <w:rFonts w:cs="Arial"/>
                                <w:lang w:val="en-US"/>
                              </w:rPr>
                              <w:t>С.В. Козин</w:t>
                            </w:r>
                            <w:r>
                              <w:rPr>
                                <w:sz w:val="20"/>
                                <w:bCs/>
                                <w:rFonts w:cs="Arial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Должность: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Cs/>
                                <w:rFonts w:cs="Arial"/>
                                <w:lang w:val="en-US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20"/>
                                <w:bCs/>
                                <w:rFonts w:cs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Cs/>
                                <w:rFonts w:cs="Arial"/>
                                <w:lang w:val="en-US"/>
                              </w:rPr>
                              <w:t>Генеральный директор ЗАО "СПГЭС"</w:t>
                            </w:r>
                            <w:r>
                              <w:rPr>
                                <w:sz w:val="20"/>
                                <w:bCs/>
                                <w:rFonts w:cs="Arial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Дата: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"___" ___________ 2016 г.</w:t>
                            </w:r>
                          </w:p>
                        </w:tc>
                        <w:tc>
                          <w:tcPr>
                            <w:tcW w:w="464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Компания ТрансТелеК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одпись: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.И.О.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         М.Б. Балун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Должность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 Менеджер ОК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Дата: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"___" ___________ 2016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926" w:gutter="0" w:header="72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0"/>
    </w:pPr>
    <w:rPr>
      <w:rFonts w:ascii="Arial" w:hAnsi="Arial" w:cs="Arial"/>
      <w:sz w:val="22"/>
      <w:szCs w:val="20"/>
      <w:lang w:val="en-US"/>
    </w:rPr>
  </w:style>
  <w:style w:type="paragraph" w:styleId="21">
    <w:name w:val="Основной текст 21"/>
    <w:basedOn w:val="Normal"/>
    <w:qFormat/>
    <w:pPr>
      <w:spacing w:before="120" w:after="0"/>
      <w:jc w:val="both"/>
    </w:pPr>
    <w:rPr>
      <w:rFonts w:ascii="Arial" w:hAnsi="Arial" w:cs="Arial"/>
      <w:sz w:val="18"/>
    </w:rPr>
  </w:style>
  <w:style w:type="paragraph" w:styleId="Caaieiaie4">
    <w:name w:val="caaieiaie 4"/>
    <w:basedOn w:val="Normal"/>
    <w:next w:val="Normal"/>
    <w:qFormat/>
    <w:pPr>
      <w:keepNext w:val="true"/>
      <w:tabs>
        <w:tab w:val="clear" w:pos="708"/>
        <w:tab w:val="left" w:pos="5670" w:leader="none"/>
        <w:tab w:val="left" w:pos="6096" w:leader="none"/>
      </w:tabs>
    </w:pPr>
    <w:rPr>
      <w:rFonts w:ascii="Arial" w:hAnsi="Arial" w:cs="Arial"/>
      <w:b/>
      <w:sz w:val="20"/>
      <w:szCs w:val="20"/>
    </w:rPr>
  </w:style>
  <w:style w:type="paragraph" w:styleId="Normaali">
    <w:name w:val="Normaali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/>
    </w:rPr>
  </w:style>
  <w:style w:type="paragraph" w:styleId="ParaCharCharCharCharCharCharCharCharCharCharChar">
    <w:name w:val="默认段落字体 Para Char Char Char Char Char Char Char Char Char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bn3D51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5:00Z</dcterms:created>
  <dc:creator>mbalunova</dc:creator>
  <dc:description/>
  <cp:keywords/>
  <dc:language>en-US</dc:language>
  <cp:lastModifiedBy>1</cp:lastModifiedBy>
  <cp:lastPrinted>2016-02-08T15:45:00Z</cp:lastPrinted>
  <dcterms:modified xsi:type="dcterms:W3CDTF">2016-02-16T07:43:00Z</dcterms:modified>
  <cp:revision>3</cp:revision>
  <dc:subject/>
  <dc:title>Приложение №2</dc:title>
</cp:coreProperties>
</file>