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8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3411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294 по ул. Мичурина, 192-198,                              по ул. Тулупная, 3-13, по ул. Челюскинцев, 15-2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  ВЛ-0,4кВ ТП-1080 по 2-му Карьерному проезду,                      1А-7А, 1-9, по 1-му Карьерному проезду, 7-9,                               по ул. Карьерная, 1-9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- ВЛ-0,4кВ ТП-605, расположенной по адресу:                            2-й Соколовогорский проезд, по ул. Соколовогорская, 2-6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29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6.  Монтаж новых опор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080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6.  Монтаж новых опор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605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4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217 762,00 рублей (два миллиона двести семнадцать тысяч семьсот шестьдесят два рубля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6.2016 г. – 28.07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2.2016 года до 16:00 18.03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3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1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4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2-19T13:56:00Z</dcterms:modified>
  <cp:revision>123</cp:revision>
  <dc:subject/>
  <dc:title>ИЗВЕЩЕНИЕ</dc:title>
</cp:coreProperties>
</file>