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:                                                 -   ВЛ-0,4кВ ТП-1294 по ул. Мичурина, 192-198, по ул. Тулупная, 3-13, по ул. Челюскинцев,                 15-2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  ВЛ-0,4кВ ТП-1080 по 2-му Карьерному проезду, 1А-7А, 1-9, по 1-му Карьерному проезду,             7-9, по ул. Карьерная, 1-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ВЛ-0,4кВ ТП-605, расположенной по адресу: 2-й Соколовогорский проезд,                                            по ул. Соколовогорская, 2-6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-3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4-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                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ind w:left="1185" w:hanging="36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>-3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4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схема</w:t>
      </w:r>
      <w:r>
        <w:rPr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</w:rPr>
        <w:t>капитального ремонта участка ВЛ-0,4кВ ТП-129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лан-схема</w:t>
      </w:r>
      <w:r>
        <w:rPr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</w:rPr>
        <w:t>капитального ремонта участка ВЛ-0,4кВ ТП-108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лан-схема</w:t>
      </w:r>
      <w:r>
        <w:rPr>
          <w:spacing w:val="-2"/>
          <w:w w:val="102"/>
          <w:sz w:val="18"/>
          <w:szCs w:val="18"/>
        </w:rPr>
        <w:t xml:space="preserve"> </w:t>
      </w:r>
      <w:r>
        <w:rPr>
          <w:i/>
          <w:spacing w:val="-2"/>
          <w:w w:val="102"/>
          <w:sz w:val="18"/>
          <w:szCs w:val="18"/>
        </w:rPr>
        <w:t>капитального ремонта участка ВЛ-0,4кВ ТП-605</w:t>
      </w:r>
      <w:r>
        <w:rPr>
          <w:i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294 по ул. Мичурина, 192-198, по ул. Тулупная,                  3-13, по ул. Челюскинцев, 15-29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__ 2016 г. – «__» _____________ 2016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1080 по 2-му Карьерному проезду, 1А -7А, 1-9,                   по 1-му Карьерному проезду, 7-9, по ул. Карьерная, 1-9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 Монтаж новых оп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 _______________ 2016 г. – «___» _____________ 2016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ТП – 605, расположенной по адресу: 2-й Соколовогорский проезд, по ул. Соколовогорская, 2-6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Монтаж ответвлений к зданиям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 ______________ 2016 г. – «___» _____________ 2016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участка ВЛ-0,4кВ ТП-1294</w:t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440"/>
        <w:gridCol w:w="880"/>
        <w:gridCol w:w="154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металлических опор ВЛ 0,38-10 к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пор ВЛ 0,38-10 кВ с приставками одностоеч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ветвей деревь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руглых металлических опор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2х16 мм2 - 1120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СИП-2 3х120+1х95 - 164 м,                                                                  СИП-2 3х70+1х95 -   245 м,                                                                      СИП-2 3х50+1х54,6 - 30 м,                                                                          СИП-2 3х35+1х54,6 - 243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 СИП-2 3х35+1х54,6 по фасаду здания с креплением накладными скоб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участка ВЛ-0,4кВ ТП-1080</w:t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20"/>
        <w:gridCol w:w="1340"/>
        <w:gridCol w:w="9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демонтированных опо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ветвей деревь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одинарными ж/б  приставкам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одинарными металлическими приставкам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деревянных опор ВЛ 0,38-10 кВ с деревянным подкосом и одинарными ж/б приставками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еревянного укоса к деревянным опорам ВЛ 0,38; 6-10 кВ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                         СИП-4 2х16 мм2 - 36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СИП-2 3х50+1х54,6 - 570 м;                                                                   СИП-2 3х35+1х54,6 - 330 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  <w:sz w:val="20"/>
          <w:szCs w:val="20"/>
        </w:rPr>
        <w:t>Капитальный ремонт участка ВЛИ-0,4кВ  ТП-605</w:t>
      </w:r>
    </w:p>
    <w:tbl>
      <w:tblPr>
        <w:tblW w:w="10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1720"/>
        <w:gridCol w:w="106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к зданиям с опор ВЛ 0,38 кВ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тветвлений к зданиям на опорах ВЛ 0,38 кВ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водов  ВЛ 0,38 кВ к зданиям проводом                                            СИП-2  3х35+1х54,6 мм2 - 65 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                                                              СИП-2 3х50+1х5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езка и вывоз  ветвей деревье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eremetieva Irina Vladimirovna</cp:lastModifiedBy>
  <cp:lastPrinted>2016-02-19T16:43:00Z</cp:lastPrinted>
  <dcterms:modified xsi:type="dcterms:W3CDTF">2016-02-19T13:45:00Z</dcterms:modified>
  <cp:revision>12</cp:revision>
  <dc:subject/>
  <dc:title>Договор купли-продажи оборудования</dc:title>
</cp:coreProperties>
</file>