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0» февра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79-1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34351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кабельной линии – 6кВ, РП-Верхний -  ТП-461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утякова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20.02.2016 года по 24.02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1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4"/>
                <w:szCs w:val="24"/>
                <w:lang w:eastAsia="ar-SA"/>
              </w:rPr>
              <w:t>Работы выполняются с использованием оборудования и материала Подрядчика и Заказчика.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4"/>
                <w:szCs w:val="24"/>
                <w:lang w:eastAsia="ar-SA"/>
              </w:rPr>
              <w:t>Работы по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емонт кабельной линии – 6кВ, РП-Верхний -  ТП-461, </w:t>
            </w:r>
          </w:p>
          <w:p>
            <w:pPr>
              <w:pStyle w:val="Standard"/>
              <w:rPr/>
            </w:pPr>
            <w:r>
              <w:rPr/>
              <w:t>ул. Кутяков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 980 (Сто двадцать три тысячи девятьсот восемьдесят) рублей  24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6-02-20T07:42:00Z</dcterms:modified>
  <cp:revision>73</cp:revision>
  <dc:subject/>
  <dc:title/>
</cp:coreProperties>
</file>