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4357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 - 0,4кВ (ВЛИ -0,4кВ) от пунктовой опоры ВЛ -0,4кВ ТП - 1028  до жилого дома №54 по ул. Вавило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 -0,4кВ от опоры ВЛИ – 0,4кВ ТП – 1028 по ул. Вавилова, 54 до границы земельного участка заяв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0.02.16 года по 15.04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 Проектирование реконструкции КЛ -0,4кВ (ВЛ-0,4кВ) от пунктовой опоры ВЛ -0,4кВ ТП - 1028  до жилого дома №54 по ул. Вавило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ориентировочно 250 метров.  Проектирование ВЛИ -0,4кВ от опоры ВЛИ – 0,4кВ ТП – 1028 по ул. Вавилова, 54 до границы земельного участка заявител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3 808 (Сто семьдесят три тысячи восемьсот восемь) рублей 21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2-20T07:50:00Z</dcterms:modified>
  <cp:revision>113</cp:revision>
  <dc:subject/>
  <dc:title/>
</cp:coreProperties>
</file>