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</w:t>
      </w:r>
      <w:r>
        <w:rPr/>
        <w:t xml:space="preserve">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ind w:right="7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right="19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right="198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ind w:right="198" w:hanging="0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089–15-ип от 26.10.2015 года ТУ № 610 от 03.02.2016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 - 0,4кВ (ВЛИ -0,4кВ) от пунктовой опоры ВЛ -0,4кВ ТП - 1028 до жилого дома №54 по ул. Вавилова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 -0,4кВ от опоры ВЛИ – 0,4кВ ТП – 1028 по ул. Вавилова, 54 до границы земельного участка заявител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 Новое строительство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 Проектирование реконструкции КЛ -0,4кВ (ВЛ-0,4кВ) от пунктовой опоры ВЛ -0,4кВ ТП - 1028 до жилого дома №54 по ул. Вавилова, </w:t>
            </w:r>
            <w:r>
              <w:rPr>
                <w:sz w:val="20"/>
                <w:szCs w:val="20"/>
              </w:rPr>
              <w:t>протяженностью</w:t>
            </w:r>
            <w:r>
              <w:rPr>
                <w:spacing w:val="-2"/>
                <w:w w:val="102"/>
                <w:sz w:val="20"/>
                <w:szCs w:val="20"/>
              </w:rPr>
              <w:t xml:space="preserve"> ориентировочно 250 метров.  Проектирование ВЛИ -0,4кВ от опоры ВЛИ – 0,4кВ ТП – 1028 по ул. Вавилова, 54 до границы земельного участка заявител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20.02.2016 года по 15.04.2016 года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Фрагмент из топографического плана города Саратова с указанием места расположения объекта присоединения по адресу: г. Саратов, ул. Университетская, 34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282"/>
        <w:gridCol w:w="2569"/>
      </w:tblGrid>
      <w:tr>
        <w:trPr>
          <w:trHeight w:val="297" w:hRule="atLeast"/>
        </w:trPr>
        <w:tc>
          <w:tcPr>
            <w:tcW w:w="4361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82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21:00Z</dcterms:created>
  <dc:creator>Verbickii Maksim Vladimirovich</dc:creator>
  <dc:description/>
  <cp:keywords/>
  <dc:language>en-US</dc:language>
  <cp:lastModifiedBy>Duhova Svetlana Mihailovna</cp:lastModifiedBy>
  <cp:lastPrinted>2016-02-04T12:07:00Z</cp:lastPrinted>
  <dcterms:modified xsi:type="dcterms:W3CDTF">2016-02-20T07:19:00Z</dcterms:modified>
  <cp:revision>35</cp:revision>
  <dc:subject/>
  <dc:title>Приложение № 1</dc:title>
</cp:coreProperties>
</file>