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1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344240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 – 1418, расположенной по адресу:                          ул.  Лермонтова, 78 по ул. Большая Затонская, 33-69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ТП – 324 «А»,   расположенной по адресу:                   8-й Динамовский проезд, б/н по ул. Южная, 46-72,                       по 8-му Динамовскому проезду, 18-24,  по ул. Мало – Динамовская, 62-66, по ул. Мало – Динамовский проезд, 25-37, по 2-му Южному тупику – 4-6, ул. Динамовская, 86-100,  по ул. 10 Динамовский проезд, 10-12, по ул. 11-й Динамовский проезд, 2-16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ВЛ-0,4кВ  ТП-1418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Демонтаж существующих неизолированных проводов ВЛ-0,4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6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7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став работ ВЛ-0,4к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-324 «А»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324 «А», а именно трехфазные счетчики, модуль сбора и передачи данных, координатор).</w:t>
            </w:r>
          </w:p>
          <w:p>
            <w:pPr>
              <w:pStyle w:val="Normal"/>
              <w:rPr/>
            </w:pPr>
            <w:r>
              <w:rPr/>
              <w:t>2. Строительно – монтажные работы</w:t>
            </w:r>
          </w:p>
          <w:p>
            <w:pPr>
              <w:pStyle w:val="Normal"/>
              <w:rPr/>
            </w:pPr>
            <w:r>
              <w:rPr/>
              <w:t>2.1.  Демонтаж существующих неизолированны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Демонтаж существующих опор</w:t>
            </w:r>
          </w:p>
          <w:p>
            <w:pPr>
              <w:pStyle w:val="Normal"/>
              <w:rPr/>
            </w:pPr>
            <w:r>
              <w:rPr/>
              <w:t>2.4. Монтаж деревянных опор</w:t>
            </w:r>
          </w:p>
          <w:p>
            <w:pPr>
              <w:pStyle w:val="Normal"/>
              <w:rPr/>
            </w:pPr>
            <w:r>
              <w:rPr/>
              <w:t>2.5. Монтаж ж/бетонных опор</w:t>
            </w:r>
          </w:p>
          <w:p>
            <w:pPr>
              <w:pStyle w:val="Normal"/>
              <w:rPr/>
            </w:pPr>
            <w:r>
              <w:rPr/>
              <w:t xml:space="preserve">2.6. Монтаж металлических опор </w:t>
            </w:r>
          </w:p>
          <w:p>
            <w:pPr>
              <w:pStyle w:val="Normal"/>
              <w:rPr/>
            </w:pPr>
            <w:r>
              <w:rPr/>
              <w:t>2.7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8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9.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2- А1</w:t>
            </w:r>
            <w:r>
              <w:rPr>
                <w:lang w:val="en-US"/>
              </w:rPr>
              <w:t>R</w:t>
            </w:r>
            <w:r>
              <w:rPr/>
              <w:t>1 – 230 - 5-60А –</w:t>
            </w:r>
            <w:r>
              <w:rPr>
                <w:lang w:val="en-US"/>
              </w:rPr>
              <w:t>S</w:t>
            </w:r>
            <w:r>
              <w:rPr/>
              <w:t xml:space="preserve"> -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>-54. Для абонентов трехфазной сети испол</w:t>
            </w:r>
            <w:r>
              <w:rPr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/>
              <w:t xml:space="preserve">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</w:t>
            </w:r>
            <w:r>
              <w:rPr>
                <w:lang w:val="en-US"/>
              </w:rPr>
              <w:t>R</w:t>
            </w:r>
            <w:r>
              <w:rPr/>
              <w:t xml:space="preserve">1 – 230 – 5 - 60А – </w:t>
            </w:r>
            <w:r>
              <w:rPr>
                <w:lang w:val="en-US"/>
              </w:rPr>
              <w:t>S</w:t>
            </w:r>
            <w:r>
              <w:rPr/>
              <w:t xml:space="preserve"> -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  В РУ – 0,4кВ ТП – 324 «А»  установить счетчики типа МИРТЕК – 3 – РУ- </w:t>
            </w:r>
            <w:r>
              <w:rPr>
                <w:lang w:val="en-US"/>
              </w:rPr>
              <w:t>W</w:t>
            </w:r>
            <w:r>
              <w:rPr/>
              <w:t>31 – А1</w:t>
            </w:r>
            <w:r>
              <w:rPr>
                <w:lang w:val="en-US"/>
              </w:rPr>
              <w:t>R</w:t>
            </w:r>
            <w:r>
              <w:rPr/>
              <w:t>1-230 – 5 -10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RF</w:t>
            </w:r>
            <w:r>
              <w:rPr/>
              <w:t>2400/1-</w:t>
            </w:r>
            <w:r>
              <w:rPr>
                <w:lang w:val="en-US"/>
              </w:rPr>
              <w:t>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Прокладка КЛ -0,4кВ от РУ – 0,4кВ ТП – 324 «А» до пунктовой опоры протяженностью ориентировочно 2х37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 работы вести согласно проекта шифр: 98 –ЭВ «Монтаж ВЛИ – 0,4кВ от пунктовой опоры ТП – 324 «А», расположенной по адресу: 8-й Динамовский проезд. б/н до концевых опор на 6,7,8,9,10,11 Динамовский проезд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830 258,00 рублей (четыре миллиона восемьсот тридцать тысяч двести пятьдесят восем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2.06.2016 г. – 29.07.2016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2.2016 года до 16:00 21.03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.03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3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3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5.04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 xml:space="preserve">производится по факту выполнения работ в </w:t>
            </w:r>
            <w:r>
              <w:rPr>
                <w:rFonts w:eastAsia="Calibri"/>
              </w:rPr>
              <w:t>течение 60 (шестидесяти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1-25T14:44:00Z</cp:lastPrinted>
  <dcterms:modified xsi:type="dcterms:W3CDTF">2016-02-20T08:58:00Z</dcterms:modified>
  <cp:revision>107</cp:revision>
  <dc:subject/>
  <dc:title>ИЗВЕЩЕНИЕ</dc:title>
</cp:coreProperties>
</file>