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реконструкция воздушной линии напряжением 0,4кВ трансформаторной подстанции № 1418, расположенной по адресу: г. Саратов, ул. Лермонтова, 78 по ул. Большая Затонская, 33-69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 реконструкция воздушной линии напряжением 0,4кВ трансформаторной подстанции № 324 «А», расположенной по адресу: 8-й Динамовский проезд, б/н по ул. Южная, 46-72, по 8-му Динамовскому проезду, 18-24,  по ул. Мало – Динамовская, 62-66, по ул. Мало – Динамовский проезд, 25-37, по 2-му Южному тупику – 4-6, ул. Динамовская, 86-100,  по ул. 10 Динамовский проезд, 10-12, по ул. 11-й Динамовский проезд, 2-16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п</w:t>
      </w:r>
      <w:r>
        <w:rPr>
          <w:spacing w:val="-2"/>
          <w:w w:val="102"/>
        </w:rPr>
        <w:t>р</w:t>
      </w:r>
      <w:r>
        <w:rPr>
          <w:spacing w:val="-2"/>
          <w:w w:val="102"/>
          <w:lang w:val="zxx"/>
        </w:rPr>
        <w:t>е</w:t>
      </w:r>
      <w:r>
        <w:rPr>
          <w:spacing w:val="-2"/>
          <w:w w:val="102"/>
        </w:rPr>
        <w:t xml:space="preserve">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i/>
          <w:spacing w:val="-2"/>
          <w:w w:val="102"/>
          <w:sz w:val="18"/>
          <w:szCs w:val="18"/>
        </w:rPr>
        <w:t xml:space="preserve">1-2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3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 ЗАО «СПГЭС» на 2016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ВЛ-0,4кВ ТП – 1418, расположенной по адресу: ул. Лермонтова, 78 по ул. Большая Затонская, 33-69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» ____________ 2016 г. – «____» ___________ 2016 г. 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 xml:space="preserve">шифр: 104/14 –ЭС «Реконструкция ВЛИ - 0,4кВ ТП – 1418, </w:t>
            </w:r>
            <w:r>
              <w:rPr>
                <w:spacing w:val="-2"/>
                <w:w w:val="102"/>
                <w:sz w:val="19"/>
                <w:szCs w:val="19"/>
              </w:rPr>
              <w:t>расположенной по адресу: ул. Лермонтова, 78, по ул. Большая Затонская, 33-69 в Волжском районе г. Саратова»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ВЛ-0,4 кВ ТП – 324 «А», расположенной по адресу: 8-й Динамовский проезд, б/н                               по ул. Южная, 46-72, по 8-му Динамовскому проезду, 18-24, по ул. Мало – Динамовская,             62-66, по ул. Мало – Динамовский проезд, 25-37, по 2-му Южному тупику – 4-6,                                ул. Динамовская, 86-100,  по ул. 10 Динамовский проезд, 10-12, по ул. 11-й Динамовский проезд, 2-1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324 «А», а именно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Монтаж ж/бето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металлических опор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7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8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2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 – 230 - 5-60А –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KLM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>-54. Для абонентов трехфазной сети испол</w:t>
            </w:r>
            <w:r>
              <w:rPr>
                <w:sz w:val="19"/>
                <w:szCs w:val="19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19"/>
                <w:szCs w:val="19"/>
              </w:rPr>
              <w:t xml:space="preserve"> типа МИРТЕК – 3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 xml:space="preserve">1 – 230 – 5 - 60А – 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 xml:space="preserve">-54  В РУ – 0,4кВ ТП – 324 «А»  установить счетчики типа МИРТЕК – 3 – РУ-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 –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-230 – 5 -10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4. Прокладка КЛ -0,4кВ от РУ – 0,4кВ ТП – 324 «А» до пунктовой опоры протяженностью ориентировочно 2х37 метров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работы вести согласно проекта шифр: 98 –ЭВ «Монтаж ВЛИ – 0,4кВ от пунктовой опоры ТП – 324 «А», расположенной по адресу: 8-й Динамовский проезд, б/н до концевых опор на 6,7,8,9,10,11 Динамовский проездах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_»_____________2016г – «_____»____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>шифр: 98 –ЭВ «Монтаж ВЛИ – 0,4кВ от пунктовой опоры ТП – 324 «А», расположенной по адресу: 8-й Динамовский проезд, б/н до концевых опор на 6,7,8,9,10,11 Динамовский проездах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   ведомость объемов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552" w:hanging="2552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Реконструкция ВЛИ-0,4кВ ТП-1418, расположенной по адресу: ул. Им. М.Ю. Лермонтова, 78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552" w:hanging="2552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по ул. Большая Затонская, 33-69 в Волжском районе г. Саратова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80"/>
        <w:gridCol w:w="1360"/>
        <w:gridCol w:w="960"/>
        <w:gridCol w:w="16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В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с приставками одностоеч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демонтированных деревянны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ой железобетонн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ой рельсов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 и рельсов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проводом СИП4 2х16 мм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СИП2 3х70+1х70 мм2 - 334 м;                                                                              СИП2 3х35+1х54,6 мм2 - 90 м;                                                                      СИП4 4х16 мм2 - 92 м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 xml:space="preserve">                           ведомость объемов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276" w:hanging="1276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конструкция ВЛИ-0,4кВ от пунктовой опоры ТП-324 "А" расположенной по адресу: 8-й      Динамовский проезд, б/н до концевых опор на 6, 7, 8, 9, 10, 11 Динамовских проездах.</w:t>
      </w:r>
    </w:p>
    <w:tbl>
      <w:tblPr>
        <w:tblW w:w="106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0"/>
        <w:gridCol w:w="1600"/>
        <w:gridCol w:w="12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, погрузка и вывоз железобетонных одностоечных опор ВЛ 0,38-10 к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, погрузка и вывоз деревянных одностоечных опор ВЛ 0,38-10 к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 кВ металлическими приставк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опор ОК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к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ВЛ 0,38 кВ  с одним подкос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                                    СИП-4  4х16  -15 м;                                                                                             СИП-4  2х16  -1546 м;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СИП-2  3х120+1х95 мм2   - 295 м;                                                                                       СИП-2  3х95+1х95 мм2     - 842 м;                                                                         СИП-2  3х70+1х54,6 мм2  - 410 м;                                                                         СИП-2  3х50+1х54,6 мм2  - 95 м;                                                                           СИП-2  3х35+1х54,6 мм2  - 446 м;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ничителей перенапряжений на ВЛ-0,4 кВ ОПН-280ЗО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ый мусор в транспорт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оснований из пе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 щебн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-1 4х120 мм2 в готовых траншеях без покры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-1 4х120 мм2,  прокладываемый по дну канала без креп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-1 4х120 мм2 в проложенных труба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-1 4х120 мм2 на опо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:                                                                                         4КВТп-1-/70-120/ -  2 шт;                                                                                                   4КНТп-1-/70-120/ -  2 шт;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жуха для защиты кабеля на опо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5. Установка АСКУЭ в ТП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СКУЭ в ТП (Модуль сбора и передачи данных МИРТ-853-1 шт, Координатор Мирт-525  -1 шт, Счетчик МИРТЕК-3-РУ-W31-A1R1-230-5-10A-T-RE2400/1-OQ1V3-2 шт)  Материал Заказч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6. Установка приборов учета на опоре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измерительного (БИЗ) трехфазного в сборе (МИРТЕК-3-РУ-W31-A1R1-230-5-60A-S-RF2400/1-OQ2V3; ВА47-29 4Р 63А 4,5 кА)  Материал Заказч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измерительного (БИЗ) однофазного в сборе (МИРТЕК-1-РУ-W2-A1R1-230-5-60A-S-RF2400/1-KLMOQ2V3; ВА47-29 2Р 63А 4,5 кА)  Материал Заказч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6-02-19T14:00:00Z</dcterms:modified>
  <cp:revision>84</cp:revision>
  <dc:subject/>
  <dc:title>Договор купли-продажи оборудования</dc:title>
</cp:coreProperties>
</file>