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375СМР от 18.04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 «27» июн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СаратовСтрой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знецова Алексея Михайл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375СМР от 18.04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язи с невозможностью выполнения обязательств ЗАО «СПГЭС» по предоставлению приборов учета (отсутствие материала на складе), стороны пришли к взаимному соглашению внести следующие изменения в договор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75СМР от  18.04.2016 г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2» июн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августа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>Строку шестую Приложения №1 к договору №</w:t>
      </w:r>
      <w:r>
        <w:rPr>
          <w:color w:val="333333"/>
          <w:spacing w:val="-2"/>
          <w:w w:val="102"/>
        </w:rPr>
        <w:t>375СМР от 18.04.2016</w:t>
      </w:r>
      <w:r>
        <w:rPr/>
        <w:t>г. изложить          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2.06.2016 года по 01.08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75СМР от 18.04.2016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75СМР от 18.04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ООО «СаратовСтройСервис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неральный  директор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С.В. Козин/</w:t>
        <w:tab/>
        <w:t xml:space="preserve">   _________________/А.М. Кузнецов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5-31T16:22:00Z</cp:lastPrinted>
  <dcterms:modified xsi:type="dcterms:W3CDTF">2016-06-24T06:01:00Z</dcterms:modified>
  <cp:revision>33</cp:revision>
  <dc:subject/>
  <dc:title/>
</cp:coreProperties>
</file>