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2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34432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ТП – 174, расположенной по адресу:                         ул. Отрадная угол Просечной   по ул. Отрадная, 34-65,                по ул. Танкистов, 157-187, 48-56, по ул. Участковая, 2-22, по ул. Раздольная, 5-21, по ул. Просечная, 2-28,                             ул. Коллективная, 2-16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174, а именно трехфазные счетчики, модуль сбора и передачи данных, координатор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Монтаж ж/бетонных опор</w:t>
            </w:r>
          </w:p>
          <w:p>
            <w:pPr>
              <w:pStyle w:val="Normal"/>
              <w:rPr/>
            </w:pPr>
            <w:r>
              <w:rPr/>
              <w:t>2.6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7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8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 Установка приборов учета на опорах ВЛ -0,4кВ.                 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174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2шт, координатор МИРТ – 525 – 1ш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се работы вести согласно проекта шифр: 286 – 09 – 14 «Реконструкция ВЛИ - 0,4кВ  ТП – 174 </w:t>
            </w:r>
            <w:r>
              <w:rPr>
                <w:spacing w:val="-2"/>
                <w:w w:val="102"/>
              </w:rPr>
              <w:t xml:space="preserve"> по ул. Отрадная угол Просечной   по ул. Отрадная, 34-65, по ул. Танкистов, 157-187, 48-56, по ул. Участковая, 2-22, по ул. Раздольная, 5-21, по ул. Просечная, 2-28, ул. Коллективная, 2-16. 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 990 576,74 рублей (четыре миллиона девятьсот девяносто тысяч пятьсот семьдесят шесть рублей                       74 копейки), </w:t>
            </w:r>
            <w:r>
              <w:rPr>
                <w:spacing w:val="-2"/>
                <w:w w:val="102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7.2016 г. – 30.08.2016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2.2016 года до 16:00 21.03.2016 года по адресу: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3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4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4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2-20T10:50:00Z</cp:lastPrinted>
  <dcterms:modified xsi:type="dcterms:W3CDTF">2016-02-20T09:07:00Z</dcterms:modified>
  <cp:revision>108</cp:revision>
  <dc:subject/>
  <dc:title>ИЗВЕЩЕНИЕ</dc:title>
</cp:coreProperties>
</file>