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 год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65 8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ьдесят пять  тысяч восемьсот п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40 548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пятьсот сорок во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0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79 744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 девять тысяч семьсот сорок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5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2 1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сто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4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2-24T05:19:00Z</dcterms:modified>
  <cp:revision>59</cp:revision>
  <dc:subject/>
  <dc:title>Договор купли-продажи оборудования</dc:title>
</cp:coreProperties>
</file>