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86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479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 – 638 по адресу: ул. Международная, 28 «А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4.02.16 года по 31.03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ить   силовые трансформаторы 400кВа на ТМГ - 630кВА, с заменой шин, ПН и ПК – держателей, заменой направляющи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5 769 (Сто пятнадцать тысяч семьсот шестьдесят девять) рублей 78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2-24T06:38:00Z</dcterms:modified>
  <cp:revision>107</cp:revision>
  <dc:subject/>
  <dc:title/>
</cp:coreProperties>
</file>