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4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481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 2-02/7 ВЛИ – 0,4кВ ТП – 206  до границы земельного участка заявителя по адресу: г. Саратов, ул. им. Чкалова В.П., б/н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4.02.16 года по 15.04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ТП-206 от опоры № 2-02/7 до границы земельного участка заявителя по адресу: г. Саратов, ул. им. Чкалова В.П., б/н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90 010 (Сто девяносто тысяч десять) рублей 22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2-24T09:55:00Z</cp:lastPrinted>
  <dcterms:modified xsi:type="dcterms:W3CDTF">2016-02-24T06:55:00Z</dcterms:modified>
  <cp:revision>114</cp:revision>
  <dc:subject/>
  <dc:title/>
</cp:coreProperties>
</file>