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383-15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01.06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90 0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носто тысяч дес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8 984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восемь тысяч девятьсот во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61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57 003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семь тысяч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0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 6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шестьсот девяносто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3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2-24T06:22:00Z</dcterms:modified>
  <cp:revision>61</cp:revision>
  <dc:subject/>
  <dc:title>Договор купли-продажи оборудования</dc:title>
</cp:coreProperties>
</file>