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 р</w:t>
      </w:r>
      <w:r>
        <w:rPr/>
        <w:t>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83-15-ип от 01.06.2015 года, ТУ № 8516 от 27.11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2-02/7 ВЛИ – 0,4кВ ТП – 206  до границы земельного участка заявителя по адресу: г. Саратов, ул. им. Чкалова В.П., б/н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ТП-206 от опоры № 2-02/7 до границы земельного участка заявителя по адресу: г. Саратов, ул. им. Чкалова В.П., б/н,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4.02.2016 года по 15.04.2016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характеристика существующих электрических сетей.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плана г.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 Чкалова В.П., б/н</w:t>
            </w:r>
            <w:r>
              <w:rPr>
                <w:sz w:val="20"/>
                <w:szCs w:val="20"/>
              </w:rPr>
              <w:t xml:space="preserve"> (64:48:040434:486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5:00Z</dcterms:created>
  <dc:creator>Verbickii Maksim Vladimirovich</dc:creator>
  <dc:description/>
  <cp:keywords/>
  <dc:language>en-US</dc:language>
  <cp:lastModifiedBy>Shilling Ekaterina Sergeevna</cp:lastModifiedBy>
  <cp:lastPrinted>2016-02-04T13:38:00Z</cp:lastPrinted>
  <dcterms:modified xsi:type="dcterms:W3CDTF">2016-02-24T06:21:00Z</dcterms:modified>
  <cp:revision>15</cp:revision>
  <dc:subject/>
  <dc:title>Приложение № 1</dc:title>
</cp:coreProperties>
</file>