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полнительное соглашение</w:t>
      </w:r>
    </w:p>
    <w:p>
      <w:pPr>
        <w:pStyle w:val="Heading"/>
        <w:rPr/>
      </w:pPr>
      <w:r>
        <w:rPr/>
        <w:t xml:space="preserve">к договору №16.С150/30 от </w:t>
      </w:r>
      <w:r>
        <w:rPr>
          <w:szCs w:val="24"/>
        </w:rPr>
        <w:t>«25» февраля 2016 г.</w:t>
      </w:r>
    </w:p>
    <w:p>
      <w:pPr>
        <w:pStyle w:val="Heading"/>
        <w:jc w:val="left"/>
        <w:rPr/>
      </w:pPr>
      <w:r>
        <w:rPr/>
      </w:r>
    </w:p>
    <w:p>
      <w:pPr>
        <w:pStyle w:val="Normal"/>
        <w:ind w:left="7371" w:hanging="63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371" w:hanging="63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Саратов                                                                                «25» ноября 2016 г. </w:t>
      </w:r>
    </w:p>
    <w:p>
      <w:pPr>
        <w:pStyle w:val="Normal"/>
        <w:ind w:left="7371" w:hanging="63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рытое акционерное общество «Саратовское предприятие городских электрических сетей» (ЗАО «СПГЭС»)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в лице генерального директора Козина Сергея Валентинович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ействующего на основании Устава, с одной стороны,</w:t>
      </w:r>
      <w:r>
        <w:rPr/>
        <w:t xml:space="preserve"> </w:t>
      </w:r>
      <w:r>
        <w:rPr>
          <w:sz w:val="24"/>
          <w:szCs w:val="24"/>
        </w:rPr>
        <w:t xml:space="preserve">и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Акционерное общество «Северо-Кавказское аэрогеодезическое предприятие» (АО «Сев.-Кав. АГП»)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Исполнитель»,</w:t>
      </w:r>
      <w:r>
        <w:rPr>
          <w:sz w:val="24"/>
          <w:szCs w:val="24"/>
        </w:rPr>
        <w:t xml:space="preserve"> в лице директора Филиала акционерного общества «Северо-Кавказское аэрогеодезическое предприятие» Экспедиции №207 (далее – Филиал АО «Сев.-Кав. АГП» Экспедиция 207) Насекайло Виктора Михайловича, действующего на основании Положения, с другой стороны, заключили настоящий настоящее соглашение к Договору №16.С150/30 от «25» февраля 2016 г. о нижеследующем: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Пункт 5.1 Договора изложить в следующей редакции: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Настоящий Договор вступает в силу с момента подписания Сторонами и действует до момента выполнения Работ на сумму, указанную в п. 2.1 договора, но не позднее «31» декабря 2017 года.»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соглашение вступает в силу с даты его подписания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Подпис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2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 ЗАО «СПГЭС»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 АО «Сев.-Кав. АГП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 С.В. Кози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иректор Филиал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Сев.-Кав. АГП» Экспедиция № 20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В.М. Насекайл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qFormat/>
    <w:pPr>
      <w:widowControl w:val="false"/>
      <w:suppressAutoHyphens w:val="true"/>
      <w:bidi w:val="0"/>
      <w:spacing w:lineRule="atLeast" w:line="100"/>
      <w:ind w:firstLine="708"/>
      <w:jc w:val="both"/>
    </w:pPr>
    <w:rPr>
      <w:rFonts w:ascii="Times New Roman" w:hAnsi="Times New Roman" w:eastAsia="Arial Unicode MS" w:cs=";Times New Roman"/>
      <w:color w:val="auto"/>
      <w:kern w:val="2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42:00Z</dcterms:created>
  <dc:creator>207</dc:creator>
  <dc:description/>
  <cp:keywords/>
  <dc:language>en-US</dc:language>
  <cp:lastModifiedBy>Tukov Igor Vladimirovich</cp:lastModifiedBy>
  <cp:lastPrinted>2014-05-07T09:55:00Z</cp:lastPrinted>
  <dcterms:modified xsi:type="dcterms:W3CDTF">2016-11-23T07:17:00Z</dcterms:modified>
  <cp:revision>18</cp:revision>
  <dc:subject/>
  <dc:title>ДОГОВОР № 1/01</dc:title>
</cp:coreProperties>
</file>