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9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5344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упателя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>Адрес электронной почты: sheremetieva.iv@spgs.ru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Изготовление и поставка метизных издели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ий договор действует с 25 февраля 2016 г. по 30 июня 2016 г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"/>
              <w:gridCol w:w="3828"/>
              <w:gridCol w:w="1333"/>
            </w:tblGrid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услуг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пилька М2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пилька М1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пилька М16/М12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пилька М2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пилька ВН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пак с размером А-21 мм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пак с размером А-16.5 мм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.кайка М2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.гайка М1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йка М20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йка М20 (S36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йка М12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йка М27 (S41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йка М16 (S30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йка М16 (S27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014 (триста восемьдесят две тысячи четырнадцать) рублей 75 копее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Поставщику в размере 100% стоимости, в течение 5 (пяти) банковских дней с даты поставки Товара на склад Покупател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9.29.19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 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2-25T07:22:00Z</dcterms:modified>
  <cp:revision>76</cp:revision>
  <dc:subject/>
  <dc:title/>
</cp:coreProperties>
</file>