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91-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535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монт КЛ – 10 кВ от ТП-1316 до ТП-1278 по ул. Уфимцев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5.02.2016 года по 29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2.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Ремонт КЛ – 10 кВ от ТП-1316 до ТП-1278 по ул. Уфимце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 903 (сто двадцать одна тысяча девятьсот три) рубля 3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2-25T07:29:00Z</dcterms:modified>
  <cp:revision>73</cp:revision>
  <dc:subject/>
  <dc:title/>
</cp:coreProperties>
</file>