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«__» ____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</w:rPr>
        <w:t>СМП «ЭЛТЕК»</w:t>
      </w:r>
      <w:r>
        <w:rPr>
          <w:b/>
          <w:spacing w:val="-2"/>
          <w:w w:val="102"/>
          <w:lang w:val="zxx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Пивовара Дмитрия Владимиро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ремонт кабельной линии – 10 кВ от ТП-1316 до ТП-1278 по ул. Уфимцев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,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5 февраля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21 903 (сто двадцать одна тысяча девятьсот три) рубля 31 коп., в том числе НДС-18% - 18 595  рублей  4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bCs/>
              </w:rPr>
              <w:t>БИК 046311649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2-25T06:42:00Z</dcterms:modified>
  <cp:revision>22</cp:revision>
  <dc:subject/>
  <dc:title>ДОГОВОР № 2005-17/кх</dc:title>
</cp:coreProperties>
</file>