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Главный инженер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  <w:t>В.Д. Реймер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25» февраля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92-1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60335353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аварийно-восстановитель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емонт КЛ – 10 кВ от ТП-697 до ТП-698 9 микрорайон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b/>
                <w:spacing w:val="-2"/>
                <w:w w:val="102"/>
              </w:rPr>
              <w:t>С 25.02.2016 года по 29.02.2016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2. 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ЭУ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монт КЛ – 10 кВ от ТП-697 до ТП-698 9 микрорайон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2 330 (сто двенадцать тысяч триста тридцать) рублей 61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60521;41.20.40.00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.31;41.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Duhova Svetlana Mihailovna</cp:lastModifiedBy>
  <cp:lastPrinted>2014-05-05T10:28:00Z</cp:lastPrinted>
  <dcterms:modified xsi:type="dcterms:W3CDTF">2016-02-25T07:35:00Z</dcterms:modified>
  <cp:revision>73</cp:revision>
  <dc:subject/>
  <dc:title/>
</cp:coreProperties>
</file>