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10 кВ от ТП-697 до ТП-698 9 микрорайо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,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2 330 (сто двенадцать тысяч триста тридцать) рублей 61 коп., в том числе НДС-18% - 17 135  рублей  1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2-25T06:50:00Z</dcterms:modified>
  <cp:revision>22</cp:revision>
  <dc:subject/>
  <dc:title>ДОГОВОР № 2005-17/кх</dc:title>
</cp:coreProperties>
</file>