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3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35639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 xml:space="preserve">КЛ-0,4кВ от РУ-0,4кВ ТП–1440, расположенной по адресу: ул. Жуковского угол ул. Городская до ВРУ жилого дома по адресу: ул. Аронова, д. 8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-0,4кВ от РУ-0,4кВ ТП–1440, расположенной по адресу: ул. Жуковского угол ул. Городская до ВРУ жилого дома по адресу: ул. Танкистов, 72, до ВРУ жилого дома по адресу: ул. Танкистов, 74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spacing w:val="-2"/>
                <w:w w:val="102"/>
              </w:rPr>
              <w:t xml:space="preserve">КЛ-0,4кВ от РУ-0,4кВ ТП–1447, расположенной по адресу: ул. Университетская угол ул. Б. Горная до ВРУ жилого дома по адресу: ул. Б. Горная, д. 353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–1440, расположенной по адресу:                      ул. Жуковского угол                               ул. Городская до ВРУ жилого дома по адресу: ул. Аронова, д. 8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Замена существующего кабеля на кабель АСБ – 1 сеч. 4х120мм2   от РУ – 0,4кВ ТП - 1440 до ВРУ ж/дома № 8 по ул. Аронова, протяженностью ориентировочно 1х80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–1440, расположенной по адресу:                        ул. Жуковского угол                               ул. Городская до ВРУ жилого дома по адресу: ул. Танкистов, 72, до ВРУ жилого дома по адресу: ул. Танкистов, 7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Замена существующего кабеля на кабель АСБ – 1 сеч. 4х120мм2   от РУ – 0,4кВ ТП - 1440 до ВРУ ж/дома № 72 по ул. Танкистов, протяженностью ориентировочно 1х186м.  Замена существующего кабеля на кабель АСБ – 1 сеч. 4х120мм2   от РУ – 0,4кВ ТП - 1440 до ВРУ ж/дома  № 74 по ул. Танкистов, протяженностью ориентировочно 1х134м. Замена существующего кабеля на кабель  АСБ – 1 сеч. 4х120мм2 от ВРУ ж/дома  № 72 по ул. Танкистов до ВРУ жилого дома № 74 по ул. Танкистов, протяженностью ориентировочно 1х100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–1447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1447 до ВРУ ж/дома  № 353 по ул. Б. Горная, протяженностью ориентировочно 1х50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 754 335,00 рублей (один миллион семьсот пятьдесят четыре тысячи триста тридцать пя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5.2016 г. – 31.05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2.2016 года до 16:00 22.03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3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2-25T12:49:00Z</dcterms:modified>
  <cp:revision>123</cp:revision>
  <dc:subject/>
  <dc:title>ИЗВЕЩЕНИЕ</dc:title>
</cp:coreProperties>
</file>