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КЛ-0,4кВ от РУ-0,4кВ ТП-1440, расположенной по адресу: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г. Саратов, ул. Жуковского угол ул. Городская до ВРУ жилого дома по адресу: ул. Аронова, д.8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КЛ-0,4кВ от РУ-0,4кВ ТП – 1440, расположенной по адресу:                 ул. Жуковского угол ул. Городская до ВРУ жилого дома по адресу: ул. Танкистов, 72, до ВРУ жилого дома по адресу: ул. Танкистов,74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КЛ-0,4кВ от РУ-0,4кВ ТП – 1447, расположенной по адресу:                  ул. Университетская угол ул. Б. Горная до ВРУ жилого дома по адресу: ул. Б. Горная, д. 353,                                                                                                                                              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-3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4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о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>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2, 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4, 5,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кВ ТП-1440, ул.  Аронова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20"/>
          <w:szCs w:val="20"/>
        </w:rPr>
        <w:t>Приложение № 9-1, 9-2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w w:val="102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кВ ТП-1440, ул. Танкистов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w w:val="102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кВ ТП-1447, ул. Б. Горн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1440, расположенной по адресу: ул. Жуковского угол                     ул.  Городская до ВРУ жилого дома по адресу: ул. Аронова, д. 8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                  ТП - 1440 до ВРУ ж/дома № 8 по ул. Аронова, протяженностью ориентировочно 1х80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 2016 г. по «___» _____________ 2016 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/>
      </w:pPr>
      <w:r>
        <w:rPr/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1440, расположенной по адресу: ул. Жуковского угол                   ул.  Городская до ВРУ жилого дома по адресу: ул. Танкистов, 72, до ВРУ жилого дома по адресу: ул. Танкистов, 74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                ТП - 1440 до ВРУ ж/дома № 72 по ул. Танкистов, протяженностью ориентировочно 1х186м. 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1440 до ВРУ ж/дома № 74 по ул. Танкистов, протяженностью ориентировочно 1х134м.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ВРУ ж/дома № 72 по ул. Танкистов до ВРУ жилого дома № 74 по ул. Танкистов, протяженностью ориентировочно 1х100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 2016 г. по «___» _____________ 2016 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/>
      </w:pPr>
      <w:r>
        <w:rPr/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1447, расположенной по адресу: ул. Университетская угол ул. Б. Горная  до ВРУ жилого дома по адресу: ул. Б. Горная, д. 353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                   ТП - 1447 до ВРУ ж/дома № 353 по ул. Б. Горная, протяженностью ориентировочно 1х50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 2016 г. по «___» _____________ 2016 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Капитальный ремонт КЛ-0,4 кВ от РУ-0,4 кВ ТП-1440 до ВРУ ж.д. № 8 по адресу:   г. Саратов, ул. Ароновой</w:t>
      </w:r>
    </w:p>
    <w:tbl>
      <w:tblPr>
        <w:tblW w:w="9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00"/>
        <w:gridCol w:w="980"/>
        <w:gridCol w:w="7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1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готовых траншеях без покры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проложенных труба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здании ТП и жилого до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 КВТП 1-(70/120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b/>
          <w:b/>
          <w:bCs/>
        </w:rPr>
      </w:pPr>
      <w:r>
        <w:rPr>
          <w:b/>
          <w:bCs/>
        </w:rPr>
        <w:t>Капитальный ремонт КЛ-0,4 кВ от ТП-1440 до ВРУ ж.д. Танкистов, 72 (186 м) и ж.д. 74 (134 м). Перемычка от ВРУ ж.д. Танкистов, 72 до ВРУ ж.д. Танкистов, 74 (100 м)</w:t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20"/>
        <w:gridCol w:w="1180"/>
        <w:gridCol w:w="1060"/>
        <w:gridCol w:w="16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траншеях глубиной до 2 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 транспортными средств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стене ф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готовых транше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 4х120 мм2 в жилых дома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 КВТп-1 (70/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b/>
          <w:b/>
          <w:bCs/>
        </w:rPr>
      </w:pPr>
      <w:r>
        <w:rPr>
          <w:b/>
          <w:bCs/>
        </w:rPr>
        <w:t>Капитальный ремонт КЛ-0,4 кВ от ТП-1447 до ВРУ жилого дома, расположенного по адресу: г. Саратов, ул. Б. Горная, 353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00"/>
        <w:gridCol w:w="106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щебеночны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асфальтобетонны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грунта и строительного мусор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10 м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готовых траншеях без покры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проложенных труба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 4х120 мм2 в жилом доме и здании ТП в проложенных трубах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Б-1 4х120 мм2 с креплением накладными скобами в подвале жилого дом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муфты концевой 4 КВТп 1 (70-12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2-25T07:51:00Z</dcterms:modified>
  <cp:revision>17</cp:revision>
  <dc:subject/>
  <dc:title>Договор купли-продажи оборудования</dc:title>
</cp:coreProperties>
</file>