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/>
      </w:pPr>
      <w:r>
        <w:rPr>
          <w:b/>
        </w:rPr>
        <w:t xml:space="preserve">                    </w:t>
      </w: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hd w:fill="FFFFFF" w:val="clear"/>
        </w:rPr>
        <w:t xml:space="preserve">                    </w:t>
      </w:r>
      <w:r>
        <w:rPr>
          <w:b/>
          <w:sz w:val="22"/>
          <w:szCs w:val="22"/>
          <w:shd w:fill="FFFFFF" w:val="clear"/>
        </w:rPr>
        <w:t>«26» февраля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4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60335952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монту автомобилей марки NISSAN, Mitsubishi, Toyota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Диагностика и ремонт следующих автомобилей Заказчика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  <w:t>NISSAN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  <w:t>TEANA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 г.н Р431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,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  <w:t xml:space="preserve">MITSUBISHI PAGERO SPORT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  <w:t>748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У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  <w:t>,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  <w:t xml:space="preserve">MITSUBISHI L 200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Т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  <w:t>171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Т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  <w:t>,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  <w:t xml:space="preserve">TOYOTA CAMRY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  <w:t>070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  <w:t>,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  <w:t xml:space="preserve">TOYOTA LAND CRUISER 200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  <w:t>007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М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  <w:t>,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  <w:t xml:space="preserve">TOYOTA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  <w:t xml:space="preserve">OROLLA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  <w:t>257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  <w:t>,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  <w:t xml:space="preserve">SSANG YOUNG KYRON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  <w:t>025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УУ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zh-CN" w:bidi="en-US"/>
              </w:rPr>
              <w:t>Работы выполняются в специализированном центре, расположенном по адресу: г. Саратов, ул. Павелецкая, д 48.</w:t>
            </w:r>
            <w:r>
              <w:rPr>
                <w:rFonts w:cs="Times New Roman" w:ascii="Times New Roman" w:hAnsi="Times New Roman"/>
              </w:rPr>
              <w:t xml:space="preserve"> Выполнение ремонтных работ производится в срок, согласованный между Сторонами и зависит от объема и сложности работ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тоимость работ за период действия настоящего договора не должна превышать 450 000 (четыреста пятьдесят тысяч) рублей с НДС, в случае превышения указанной суммы работы по настоящему договору не выполняются и платежи не производя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Порядок оплаты: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о настоящему договору осуществляется путем 100% предоплаты на расчетный счет Исполнителя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20.11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2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Cs w:val="22"/>
              </w:rPr>
            </w:pPr>
            <w:r>
              <w:rPr>
                <w:szCs w:val="22"/>
              </w:rPr>
              <w:t>Работы выполняются с использованием запасных частей и материалов Исполнителя, при выполнении работ используются только оригинальные запасные части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 20 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вступает в силу с момента подписания сторонами и действует до 31 марта 2017 года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3:25:00Z</dcterms:created>
  <dc:creator>SPGS</dc:creator>
  <dc:description/>
  <cp:keywords/>
  <dc:language>en-US</dc:language>
  <cp:lastModifiedBy>Shilling Ekaterina Sergeevna</cp:lastModifiedBy>
  <cp:lastPrinted>2015-11-19T11:36:00Z</cp:lastPrinted>
  <dcterms:modified xsi:type="dcterms:W3CDTF">2016-02-26T07:53:00Z</dcterms:modified>
  <cp:revision>10</cp:revision>
  <dc:subject/>
  <dc:title/>
</cp:coreProperties>
</file>