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5-16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663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разработку технической документац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- паспорт отхода по ФККО-2014 (для 10-ти наименований отходов) в соответствии со ст. 14 89-ФЗ «Об отходах производства и потребления»;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- подготовка материала для сдачи технического отчета о неизменности производственного процесса, используемого сырья и обращения с отходами (форма);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- заполнение формы технического отчета по номенклатуре отходов;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- аналитический контроль на источниках выбросов расчетным методом согласно плану-графику в 2016 году;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- оформление отчета 2-ТП Отходы;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чет платы за негативное воздействие на окружающую среду за 2016г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ы выполняются в отношение производственной территории Заказчика, расположенная по адресу: г. Саратов, ул. Белоглинская д. № 40.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4"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 152 (сто двадцать семь тысяч сто пятьдесят два) рубля 00 копеек, НДС не облагается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оплачивает услуги Исполнителя в течение 5 (пяти) дней с момента выставления счета на условиях 100 процентной предоплаты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90.13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ческая документация должна соответствовать действующим требованиям СанПиНов, ГОСТов, и иным нормативно правовым документам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его обеими Сторонами и действует до 31.12.2016 г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2:00Z</dcterms:created>
  <dc:creator>SPGS</dc:creator>
  <dc:description/>
  <cp:keywords/>
  <dc:language>en-US</dc:language>
  <cp:lastModifiedBy>Shilling Ekaterina Sergeevna</cp:lastModifiedBy>
  <cp:lastPrinted>2014-08-15T11:35:00Z</cp:lastPrinted>
  <dcterms:modified xsi:type="dcterms:W3CDTF">2016-02-29T07:37:00Z</dcterms:modified>
  <cp:revision>28</cp:revision>
  <dc:subject/>
  <dc:title/>
</cp:coreProperties>
</file>