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6187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right"/>
        <w:rPr/>
      </w:pPr>
      <w:r>
        <w:rPr>
          <w:b/>
        </w:rPr>
        <w:t>Генеральный директор 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6240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>_________________ С.В. Козин</w:t>
      </w:r>
    </w:p>
    <w:p>
      <w:pPr>
        <w:pStyle w:val="Standard"/>
        <w:tabs>
          <w:tab w:val="clear" w:pos="709"/>
          <w:tab w:val="left" w:pos="6213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ab/>
        <w:t>«29» февраля 2016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96-16</w:t>
            </w:r>
          </w:p>
        </w:tc>
      </w:tr>
      <w:tr>
        <w:trPr>
          <w:trHeight w:val="4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603366406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Предмет договора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казание услуг по проведению лабораторных исследований с целью контроля воздействия на окружающую среду.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змерение содержания железа оксида;</w:t>
            </w:r>
          </w:p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измерение содержания марганца и его соединения;</w:t>
            </w:r>
          </w:p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измерение содержания азота диоксида </w:t>
            </w:r>
          </w:p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змерение содержания углерода оксида;</w:t>
            </w:r>
          </w:p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змерение уровней шума;</w:t>
            </w:r>
          </w:p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змерение ЭМП, ЭСП;</w:t>
            </w:r>
          </w:p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зятие отбора проб;</w:t>
            </w:r>
          </w:p>
          <w:p>
            <w:pPr>
              <w:pStyle w:val="12"/>
              <w:rPr>
                <w:sz w:val="24"/>
              </w:rPr>
            </w:pPr>
            <w:r>
              <w:rPr>
                <w:sz w:val="24"/>
              </w:rPr>
              <w:t>- контроль эффективности работы вытяжной системы вентиляции с проведением измерений в соответствии с программой производственного контроля;</w:t>
            </w:r>
          </w:p>
          <w:p>
            <w:pPr>
              <w:pStyle w:val="12"/>
              <w:rPr/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sz w:val="24"/>
              </w:rPr>
              <w:t>измерение промвыбросов в атмосферу скорости газопылевых потоков;</w:t>
            </w:r>
          </w:p>
          <w:p>
            <w:pPr>
              <w:pStyle w:val="12"/>
              <w:rPr/>
            </w:pPr>
            <w:r>
              <w:rPr>
                <w:sz w:val="24"/>
              </w:rPr>
              <w:t>- выезд 2-х специалистов.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lang w:eastAsia="en-US"/>
              </w:rPr>
              <w:t>г. Саратов, ул. Белоглинская, 40.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 w:before="106" w:after="0"/>
              <w:ind w:left="38" w:right="10" w:hanging="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8 744 (сто восемнадцать тысяч семьсот сорок четыре) рубля 00 копеек, НДС не облагается.</w:t>
            </w:r>
          </w:p>
        </w:tc>
      </w:tr>
      <w:tr>
        <w:trPr>
          <w:trHeight w:val="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товара, работы,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оплаты – безналичный расчет путем перечисления денежных средств на расчетный счет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казчик оплачивает услуги Исполнителя в течение 5 (пяти) дней с момента выставления счета на условиях 100 процентной предоплаты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Адрес </w:t>
            </w:r>
            <w:r>
              <w:rPr>
                <w:lang w:val="en-US"/>
              </w:rPr>
              <w:t>c</w:t>
            </w:r>
            <w:r>
              <w:rPr/>
              <w:t>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71.12.39.113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71.20.9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Требования к товару, работам, услугам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9"/>
                <w:tab w:val="left" w:pos="0" w:leader="none"/>
                <w:tab w:val="left" w:pos="1080" w:leader="none"/>
              </w:tabs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ехническая документация должна соответствовать действующим требованиям СанПиНов, ГОСТов, и иным нормативно правовым документам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1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1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69" w:before="106" w:after="0"/>
              <w:ind w:left="38" w:right="10" w:hanging="4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требу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20 апреля 2015 года)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5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и 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123" w:leader="none"/>
              </w:tabs>
              <w:suppressAutoHyphens w:val="false"/>
              <w:autoSpaceDE w:val="false"/>
              <w:ind w:left="34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говор вступает в силу с момента подписания его Сторонами и действует до 31 декабря 2016 года.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/>
      </w:pPr>
      <w:r>
        <w:rPr>
          <w:rFonts w:cs="Times New Roman CYR" w:ascii="Times New Roman CYR" w:hAnsi="Times New Roman CYR"/>
          <w:i/>
        </w:rPr>
        <w:t>Данная Закупка не является публичной офертой Заказчика в соответствии со статьей 437  части первой Гражданского кодекса Российской Федерации и публичным конкурсом, регламентированным статьями    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 «О закупках товаров, работ, услуг отдельными видами юридических лиц» и размещаются исключительно в силу требований части                   5 статьи 4 указанного Федерального закона.</w:t>
      </w:r>
    </w:p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/>
      </w:pPr>
      <w:r>
        <w:rPr/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Normal1">
    <w:name w:val="Normal Знак"/>
    <w:qFormat/>
    <w:rPr>
      <w:rFonts w:ascii="Times New Roman" w:hAnsi="Times New Roman" w:eastAsia="Times New Roman" w:cs="Times New Roman"/>
      <w:sz w:val="18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12">
    <w:name w:val="Обычный1"/>
    <w:qFormat/>
    <w:pPr>
      <w:widowControl w:val="false"/>
      <w:bidi w:val="0"/>
      <w:spacing w:lineRule="auto" w:line="259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5T06:12:00Z</dcterms:created>
  <dc:creator>SPGS</dc:creator>
  <dc:description/>
  <cp:keywords/>
  <dc:language>en-US</dc:language>
  <cp:lastModifiedBy>Shilling Ekaterina Sergeevna</cp:lastModifiedBy>
  <cp:lastPrinted>2014-08-15T11:35:00Z</cp:lastPrinted>
  <dcterms:modified xsi:type="dcterms:W3CDTF">2016-02-29T07:48:00Z</dcterms:modified>
  <cp:revision>25</cp:revision>
  <dc:subject/>
  <dc:title/>
</cp:coreProperties>
</file>