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7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37043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-10кВ направление ТП–1316 – ТП–1278 (1 и 2 с. ш.) от РУ–10кВ ТП–1316, расположенной по адресу:                      ул. Уфимцева 2 до ж/дома по ул. Тархова, 29;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 КЛ-10кВ направление ТП–1316 – РП–Тарховский (1 и 2 с. ш.) от РУ–10кВ ТП–1316, расположенной по адресу: ул. Уфимцева 2 до ж/дома по ул. Тархова, 29;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spacing w:val="-2"/>
                <w:w w:val="102"/>
              </w:rPr>
              <w:t xml:space="preserve">КЛ-6кВ направление ТП–363 – ТП–1715 по ул. Дальняя от дома № 16 до дома № 18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КЛ-10кВ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 Замена существующего кабеля направление ТП – 1316 – ТП – 1278 (1 и 2 с.ш.) от РУ – 10кВ ТП – 1316, расположенной по адресу: ул. Уфимцева 2 до ж/дома по ул. Тархова, 29 на кабель АСБ – 10 сеч. 3х150мм2    протяженностью ориентировочно 2х160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Замена существующего кабеля направление ТП – 1316 – РП – Тарховский (1 и 2 с.ш.) от РУ – 10кВ ТП – 1316, расположенной по адресу: ул. Уфимцева 2 до ж/дома по ул. Тархова, 29 на кабель АСБ – 10 сеч. 3х150мм2    протяженностью ориентировочно 2х160метр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КЛ-6к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Замена существующего кабеля на кабель АСБ – 10 сеч. 3х150мм2 по ул. Дальняя от дома № 16 до дом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№ </w:t>
            </w:r>
            <w:r>
              <w:rPr>
                <w:spacing w:val="-2"/>
                <w:w w:val="102"/>
              </w:rPr>
              <w:t>18 протяженностью ориентировочно 1х55метр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 779 155,36 рублей (один миллион семьсот семьдесят девять тысяч сто пятьдесят пять рублей 36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5.2016 г. – 31.05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3.2016 года до 16:00 24.03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3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3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4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4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03T13:49:00Z</cp:lastPrinted>
  <dcterms:modified xsi:type="dcterms:W3CDTF">2016-02-29T13:39:00Z</dcterms:modified>
  <cp:revision>125</cp:revision>
  <dc:subject/>
  <dc:title>ИЗВЕЩЕНИЕ</dc:title>
</cp:coreProperties>
</file>