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двух кабельных линий -10кВ направление ТП – 1316 – ТП – 1278 (1 и 2 с.ш.) от РУ – 10кВ ТП – 1316, расположенной по адресу: ул. Уфимцева 2 до ж/дома по                        ул. Тархова, 2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двух кабельных линий-10кВ направление ТП – 1316 – РП – Тарховский (1 и 2 с.ш.) от РУ – 10кВ ТП – 1316, расположенной по адресу: ул. Уфимцева 2 до ж/дома по                  ул. Тархова, 29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капитальный ремонт кабельной линии -6кВ направление ТП – 363 – ТП – 1715 по ул. Дальняя от дома № 16 до дома № 1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3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</w:t>
      </w:r>
      <w:r>
        <w:rPr>
          <w:spacing w:val="-2"/>
          <w:w w:val="102"/>
          <w:lang w:val="zxx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3,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10кВ направление ТП-1316-ТП-1278; направление ТП-1316-                  РП-Тарховский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w w:val="102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направление ТП-363-ТП-1715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color w:val="FF0000"/>
          <w:w w:val="102"/>
        </w:rPr>
      </w:pPr>
      <w:r>
        <w:rPr>
          <w:b/>
          <w:bCs/>
          <w:color w:val="FF0000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направление ТП – 1316 – ТП – 1278 (1 и 2 с.ш.) от РУ – 10кВ ТП – 1316 расположенной по адресу: ул. Уфимцева 2 до ж/дома по ул. Тархова, 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направление ТП – 1316 – РП – Тарховский (1 и 2 с.ш.) от РУ – 10кВ ТП – 1316 расположенной по адресу: ул. Уфимцева 2 до ж/дома по ул. Тархова, 29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правление ТП – 1316 – ТП – 1278 (1 и 2 с.ш.) от РУ – 10кВ ТП – 1316 расположенной по адресу: ул. Уфимцева 2 до ж/дома по ул. Тархова, 29 на кабель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2х160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мена существующего кабеля направление ТП – 1316 – РП – Тарховский  (1 и 2 с.ш.) от РУ – 10кВ ТП – 1316  расположенной по адресу: ул. Уфимцева 2 до  ж/дома по ул. Тархова, 29 на кабель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протяженностью ориентировочно 2х160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__»_______________ 2016 – «____»___________20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/>
      </w:pPr>
      <w:r>
        <w:rPr/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направление ТП – 363 – ТП – 1715 по  ул. Дальняя от дома № 16 до дома № 18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 ул. Дальняя от дома № 16 до дома № 18  протяженностью ориентировочно 1х55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__» _____________2016 – «____» _____________20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67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67" w:hanging="0"/>
        <w:jc w:val="center"/>
        <w:outlineLvl w:val="0"/>
        <w:rPr/>
      </w:pPr>
      <w:r>
        <w:rPr/>
        <w:t>Монтаж КЛ-10 кВ от ТП-1316 до соединения с КЛ-10 кВ к ТП-1278 (2 нитки)                                                          и  до соединения с КЛ-10 кВ к РП Тарховский ( 2 нитки)</w:t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134"/>
        <w:gridCol w:w="992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 диаметром 10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готовых траншеях без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проложенных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Т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соединительной муфты 3СТп-10-/150-24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для соединительных  муф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997"/>
        <w:jc w:val="center"/>
        <w:outlineLvl w:val="0"/>
        <w:rPr/>
      </w:pPr>
      <w:r>
        <w:rPr/>
        <w:t>Капитальный ремонт КЛ-6 кВ ТП-363 - ТП-1715 по ул. Дальняя, 16-18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7"/>
        <w:gridCol w:w="1559"/>
        <w:gridCol w:w="851"/>
        <w:gridCol w:w="16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 (ширина - 0,4м, глубина - 0,57м), группа грунтов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олиэтиленов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из песка при одном кабеле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0-3х150 мм2 в готовых траншеях без покры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кабеля АСБл-10-3х150 мм2 в трубах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муфты соединительной СТп-10-3х(150-240)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2-26T13:12:00Z</dcterms:modified>
  <cp:revision>21</cp:revision>
  <dc:subject/>
  <dc:title>Договор купли-продажи оборудования</dc:title>
</cp:coreProperties>
</file>