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8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37053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pacing w:val="-2"/>
                <w:w w:val="102"/>
              </w:rPr>
              <w:t>КЛ-10кВ направление РП–Тверской – РП–Лунный                     по ул. Тверская от дома № 37 до № 47</w:t>
            </w: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2.1.  Замена существующего кабеля на кабель АСБ – 10 сеч. 3х240мм2 по ул. Тверская от дома № 37 до дома                 № 47 протяженностью ориентировочно 2х450метр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 838 796,00 рублей (три миллиона восемьсот тридцать восемь тысяч семьсот девяносто шесть рублей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4.06.2016 г. – 29.07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3.2016 года до 16:00 23.03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03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3.20</w:t>
            </w:r>
            <w:r>
              <w:rPr>
                <w:rFonts w:eastAsia="Calibri"/>
              </w:rPr>
              <w:t xml:space="preserve">16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4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4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03T13:49:00Z</cp:lastPrinted>
  <dcterms:modified xsi:type="dcterms:W3CDTF">2016-02-29T13:45:00Z</dcterms:modified>
  <cp:revision>125</cp:revision>
  <dc:subject/>
  <dc:title>ИЗВЕЩЕНИЕ</dc:title>
</cp:coreProperties>
</file>