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69"/>
        <w:gridCol w:w="6159"/>
      </w:tblGrid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8-16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370536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КЛ-10кВ направление РП–Тверской – РП–Лунный                     по ул. Тверская от дома № 37 до № 47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АСБ – 10 сеч. 3х240мм2 по ул. Тверская от дома № 37 до дома                 № 47 протяженностью ориентировочно 2х450метр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 838 796,00 рублей (три миллиона восемьсот тридцать восемь тысяч семьсот девяносто шес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6.2016 г. – 29.07.2016 г. 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3.2016 года до 16:00 01.04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59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1.04.2016 г. 16:00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4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4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4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6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20:00Z</dcterms:created>
  <dc:creator>Sheremetieva Irina Vladimirovna</dc:creator>
  <dc:description/>
  <cp:keywords/>
  <dc:language>en-US</dc:language>
  <cp:lastModifiedBy>Sheremetieva Irina Vladimirovna</cp:lastModifiedBy>
  <dcterms:modified xsi:type="dcterms:W3CDTF">2016-03-16T14:23:00Z</dcterms:modified>
  <cp:revision>1</cp:revision>
  <dc:subject/>
  <dc:title/>
</cp:coreProperties>
</file>