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ind w:left="1185" w:hanging="1185"/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bookmarkStart w:id="0" w:name="sub_7591"/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Л-10кВ направление РП – Тверской – РП – Лунный по ул. Тверская от дома № 37 до № 47.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ой ведомост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ind w:left="1185" w:hanging="1185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16"/>
          <w:szCs w:val="16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ind w:left="1185" w:hanging="1185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ind w:left="1185" w:hanging="1185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                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>предоставления</w:t>
      </w:r>
      <w:r>
        <w:rPr>
          <w:spacing w:val="-2"/>
          <w:w w:val="102"/>
          <w:lang w:val="zxx"/>
        </w:rPr>
        <w:t xml:space="preserve"> Заказчиком </w:t>
      </w:r>
      <w:r>
        <w:rPr>
          <w:spacing w:val="-2"/>
          <w:w w:val="102"/>
        </w:rPr>
        <w:t>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ind w:left="1185" w:hanging="1185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ind w:left="1185" w:hanging="1185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ind w:left="1185" w:hanging="1185"/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1"/>
        <w:numPr>
          <w:ilvl w:val="0"/>
          <w:numId w:val="4"/>
        </w:numPr>
        <w:ind w:left="1185" w:right="0" w:hanging="1185"/>
        <w:jc w:val="center"/>
        <w:rPr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1185" w:hanging="360"/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18"/>
          <w:szCs w:val="18"/>
          <w:lang w:val="zxx"/>
        </w:rPr>
        <w:t xml:space="preserve">Приложение № </w:t>
      </w:r>
      <w:r>
        <w:rPr>
          <w:i/>
          <w:spacing w:val="-2"/>
          <w:w w:val="102"/>
          <w:sz w:val="18"/>
          <w:szCs w:val="18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 xml:space="preserve">Приложение </w:t>
      </w:r>
      <w:r>
        <w:rPr>
          <w:i/>
          <w:spacing w:val="-2"/>
          <w:w w:val="102"/>
          <w:sz w:val="18"/>
          <w:szCs w:val="18"/>
          <w:lang w:val="zxx"/>
        </w:rPr>
        <w:t xml:space="preserve">№ </w:t>
      </w:r>
      <w:r>
        <w:rPr>
          <w:i/>
          <w:spacing w:val="-2"/>
          <w:w w:val="102"/>
          <w:sz w:val="18"/>
          <w:szCs w:val="18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18"/>
          <w:szCs w:val="18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4-1, 4-2, 4-3, 4-4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 xml:space="preserve">План-схема капитального ремонта участка КЛ-10кВ РП – Тверской – РП – Лунный.  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18"/>
          <w:szCs w:val="18"/>
        </w:rPr>
      </w:pPr>
      <w:r>
        <w:rPr>
          <w:b/>
          <w:bCs/>
          <w:i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10кВ направление РП–Тверской – РП–Лунный по ул. Тверская от дома № 37 до № 47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Замена существующего кабеля на кабель АСБ – 10 сеч.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о ул. Тверская от дома № 37 до дома № 47 протяженностью ориентировочно 2х450метров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 2016 г. по «___» ____________ 2016 г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</w:rPr>
      </w:pPr>
      <w:r>
        <w:rPr>
          <w:b/>
          <w:bCs/>
        </w:rPr>
        <w:t>Прокладка КЛ-10 кВ РП-Тверской - РП-Лунный</w:t>
      </w:r>
    </w:p>
    <w:tbl>
      <w:tblPr>
        <w:tblW w:w="97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7"/>
        <w:gridCol w:w="5836"/>
        <w:gridCol w:w="10"/>
        <w:gridCol w:w="1124"/>
        <w:gridCol w:w="5"/>
        <w:gridCol w:w="987"/>
        <w:gridCol w:w="987"/>
        <w:gridCol w:w="5"/>
      </w:tblGrid>
      <w:tr>
        <w:trPr>
          <w:trHeight w:val="287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</w:tr>
      <w:tr>
        <w:trPr>
          <w:trHeight w:val="51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Строительные работы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 и строительного мусора в транспортные средства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оснований из песка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и перехода через автомобильные дороги методом прокола:                                                                                                                               1 переход - 2 х 15 м;                                                                                                  2 переход - 2 х 10 м;                                                                                                                                3 переход - 2 х 9 м;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Электромонтажные работы</w:t>
            </w:r>
          </w:p>
        </w:tc>
      </w:tr>
      <w:tr>
        <w:trPr>
          <w:trHeight w:val="1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кВ 3 х 240 мм2  в готовых траншеях без покрытий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кВ 3 х 240 мм2 в проложенных трубах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 3СТпС-10-/150-240/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щитного кожуха для муфт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3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06:00Z</dcterms:created>
  <dc:creator>IgnatovaN</dc:creator>
  <dc:description/>
  <cp:keywords/>
  <dc:language>en-US</dc:language>
  <cp:lastModifiedBy>Sheremetieva Irina Vladimirovna</cp:lastModifiedBy>
  <cp:lastPrinted>2015-06-03T13:57:00Z</cp:lastPrinted>
  <dcterms:modified xsi:type="dcterms:W3CDTF">2016-03-16T11:03:00Z</dcterms:modified>
  <cp:revision>8</cp:revision>
  <dc:subject/>
  <dc:title>Договор купли-продажи оборудования</dc:title>
</cp:coreProperties>
</file>