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Л-10кВ направление РП – Тверской – РП – Лунный по ул. Тверская от дома № 37 до № 47.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ой ведомост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ind w:left="1185" w:hanging="1185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ind w:left="1185" w:hanging="1185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1185" w:hanging="1185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ind w:left="1185" w:right="0" w:hanging="1185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4-1, 4-2, 4-3, 4-4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лан-схема капитального ремонта участка КЛ-10кВ РП – Тверской – РП – Лунный.  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18"/>
          <w:szCs w:val="18"/>
        </w:rPr>
      </w:pPr>
      <w:r>
        <w:rPr>
          <w:b/>
          <w:bCs/>
          <w:i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направление РП–Тверской – РП–Лунный по ул. Тверская от дома № 37 до № 47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о ул. Тверская от дома № 37 до дома № 47 протяженностью ориентировочно 2х450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 2016 г. по «___» 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Прокладка КЛ-10 кВ РП-Тверской - РП-Лунны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52"/>
        <w:gridCol w:w="1418"/>
        <w:gridCol w:w="992"/>
        <w:gridCol w:w="17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13 кг (АСБл-10-3х185мм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13 кг (АСБл-10-3х185мм2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эпоксидная для 3-жильного кабеля напряжением до 10 кВ, сечение жил 18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3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6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2-29T10:28:00Z</dcterms:modified>
  <cp:revision>7</cp:revision>
  <dc:subject/>
  <dc:title>Договор купли-продажи оборудования</dc:title>
</cp:coreProperties>
</file>