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1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732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концевой опоры ВЛИ-0,4кВ КТП-188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емельного участка заявителя, расположенного по адресу: г. 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 Подлесная, д. 47 (64:48:040634:4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 Р 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3.03.2016 года по 30.05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концевой опоры ВЛИ-0,4кВ КТП-188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емельного участка заявителя, расположенного по адресу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одлесная, д. 47 (64:48:040634:44)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, ориентировочно, 16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92 784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девяносто две тысячи семьсот восемьдесят четыре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7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 20 апреля 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01T09:19:00Z</cp:lastPrinted>
  <dcterms:modified xsi:type="dcterms:W3CDTF">2016-03-01T06:19:00Z</dcterms:modified>
  <cp:revision>115</cp:revision>
  <dc:subject/>
  <dc:title/>
</cp:coreProperties>
</file>