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271-15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4.12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2 7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две тысячи семьсот во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 29 40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девять тысяч четыреста семь)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7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57 83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семь тысяч восемьсот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8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восемьсот двадцать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3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2-16T11:39:00Z</cp:lastPrinted>
  <dcterms:modified xsi:type="dcterms:W3CDTF">2016-02-29T13:15:00Z</dcterms:modified>
  <cp:revision>61</cp:revision>
  <dc:subject/>
  <dc:title>Договор купли-продажи оборудования</dc:title>
</cp:coreProperties>
</file>