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</w:t>
      </w:r>
      <w:bookmarkStart w:id="0" w:name="sub_7591"/>
      <w:r>
        <w:rPr>
          <w:spacing w:val="-2"/>
          <w:w w:val="102"/>
        </w:rPr>
        <w:t>реконструкцию ВЛ-0,4 ТП-153 по улицам Вольской, Пристанской, Крайней и Большой Садовой в г. Саратове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ях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 кВ ТП-153 по улицам Вольской, Пристанской, Крайней и Большой Садовой в г.Саратов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</w:t>
            </w:r>
            <w:r>
              <w:rPr>
                <w:sz w:val="19"/>
                <w:szCs w:val="19"/>
              </w:rPr>
              <w:t>(предоставляются заказчиком приборы учета однофазные и трехфазные с креплением на опору, оборудование устанавливаемое в РУ -0,4кВ ТП - 153)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Строительно-монтажные работ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деревя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 (СИП-2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на опоре мачтового рубильника с комплектом предохраните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ка шкафа для приборов АСКУЭ на внешней стене ТП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ановка приборов учета на опорах. Монтаж трехфазных счетчиков МИРТЕК-3-РУ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10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; монтаж однофазных счетчиков МИРТЕК-1-РУ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1-</w:t>
            </w:r>
            <w:r>
              <w:rPr>
                <w:sz w:val="20"/>
                <w:szCs w:val="20"/>
                <w:lang w:val="en-US"/>
              </w:rPr>
              <w:t>KLMOQV</w:t>
            </w:r>
            <w:r>
              <w:rPr>
                <w:sz w:val="20"/>
                <w:szCs w:val="20"/>
              </w:rPr>
              <w:t>3. В РУ-0,4 кВ ТП-153 монтаж предохранителей, трансформаторов тока Т-0,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работы вести согласно проекта шифр: 07-15-9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153 по улицам Вольской, Пристанской, Крайней и Большой Садовой в г. Саратове</w:t>
            </w:r>
            <w:r>
              <w:rPr>
                <w:sz w:val="20"/>
                <w:szCs w:val="20"/>
              </w:rPr>
              <w:t xml:space="preserve">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 ____________2017 года по «___» 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7-15-94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ВЛ-0,4 кВ ТП-153 по улицам Вольской, Пристанской, Крайней и Большой Садовой в г. Саратове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 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,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соответствующих предмету конкурс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76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</w:t>
            </w:r>
            <w:r>
              <w:rPr>
                <w:sz w:val="20"/>
                <w:szCs w:val="20"/>
                <w:lang w:val="ru-RU"/>
              </w:rPr>
              <w:t>строительных</w:t>
            </w:r>
            <w:r>
              <w:rPr>
                <w:sz w:val="20"/>
                <w:szCs w:val="20"/>
              </w:rPr>
              <w:t xml:space="preserve">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Министерства труда и социальной защиты РФ от 28.03.2014 №155-н «Об утверждении Правил по охране труда при работе на высоте».  </w:t>
            </w: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казу Министерства труда и социальной защиты РФ от 24.07.2013 №328н «Об утверждении Правил по охране труда при эксплуатации электроустановок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/>
      </w:pPr>
      <w:r>
        <w:br w:type="page"/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Реконструкция ВЛ-0,4 кВ ТП-153 по улицам Вольской, Пристанской, Крайней                                                                     и Большой Садовой в г. Саратове</w:t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101"/>
        <w:gridCol w:w="1260"/>
        <w:gridCol w:w="986"/>
        <w:gridCol w:w="1860"/>
      </w:tblGrid>
      <w:tr>
        <w:trPr>
          <w:trHeight w:val="4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39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опор ВЛ 0,38 кВ без приставок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вывоз опор ВЛ 0,38 кВ с приставками одностое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и вывоз спиленных ветвей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49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одностоечных деревянных опор ВЛ 0,38 кВ с одинарными приставк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одностоечных железобетонных опор   с одним подкос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дностоечных железобетонных опор ВЛ 0,38  к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одностоечных железобетон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усков в гофрированной трубе диаметром 25 мм2  к прибором учета электроэнерг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2х16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провод СИП-2А-3х95+1х95 мм2 - 280 м;                                                   провод СИП-2А-3х70+1х70 мм2 - 630 м;                         провод СИП-2А-3х50+1х54,6 мм2 - 1120 м;                        провод СИП-2А-3х35+1х54,6 мм2 - 705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ах ограничитель перенапряжения ОР 600/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опоре мачтовый рубильник с комплектом предохрани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на внешней стене КТП-153 шкаф для приборов АСКУЭ, размеры 1500х500х250, IP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Установка приборов учета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 КТП-153</w:t>
            </w:r>
          </w:p>
        </w:tc>
      </w:tr>
      <w:tr>
        <w:trPr>
          <w:trHeight w:val="39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 тока Т-0,66-10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 тока Т-0,66-20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 тока Т-0,66-15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в РУ-0,4 кВ  комплект предохранителей:                                                                                                                  ПН 2-250/80 - 3шт;                                                                             ПН 2-250/160 - 3шт;                                                                                  ПН 2-250/100 - 3шт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 опоре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32-РУ-SP31-A1R1-230-5-100A-T-RF2400/3-KMOQ1V3 (трехфаз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 опоре МИРТЕК-12-РУ-SP-A1R1-230-5-60A-S-RF2400/3-KMOQ1V3 (однофаз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Заказчика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ind w:left="1843" w:hanging="184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3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Duhova Svetlana Mihailovna</cp:lastModifiedBy>
  <cp:lastPrinted>2016-05-23T16:41:00Z</cp:lastPrinted>
  <dcterms:modified xsi:type="dcterms:W3CDTF">2017-01-09T13:52:00Z</dcterms:modified>
  <cp:revision>153</cp:revision>
  <dc:subject/>
  <dc:title>Договор купли-продажи оборудования</dc:title>
</cp:coreProperties>
</file>