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</w:t>
      </w:r>
      <w:r>
        <w:rPr>
          <w:spacing w:val="-2"/>
          <w:w w:val="102"/>
          <w:lang w:val="zxx"/>
        </w:rPr>
        <w:t>еконструкция ВЛ-0,4 кВ ТП-1432 расположенной по адресу: ул. Лысогорская угол 5-го Нагорного проезда по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Лысогорская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23-129, по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5-я Нагорная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46-76, по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5-й Нагорный проезд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42-58, по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онская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62-78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55-63 по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рбатская, 127-141, по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марская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31-137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14-126, ул.4-я Нагорная, 54-44, по 4-му Нагорному проезду, 61-65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60-74, по Самарскому проезд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-8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и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-0,4кВ ТП-1432 расположенной по адресу: ул. Лысогорская угол 5-го Нагорного проезда по ул. Лысогорская, 123-129, по ул.5-я Нагорная, 46-76, по ул. 5-й Нагорный проезд, 42-58, по ул. Донская, 62-78, 55-63 по ул. Арбатская, 127-141, по ул. Самарская, 131-137, 114-126, ул. 4-я Нагорная, 54-44, по 4-му Нагорному проезду, 61-65, 60-74, по Самарскому проезду, 2-8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</w:t>
            </w:r>
            <w:r>
              <w:rPr>
                <w:sz w:val="19"/>
                <w:szCs w:val="19"/>
              </w:rPr>
              <w:t>(предоставляются заказчиком приборы учета однофазные и трехфазные с креплением на опору, оборудование устанавливаемое в РУ -0,4кВ ТП - 1432)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деревя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металлически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становка приборов учета на опоре. Монтаж трехфазных счетчиков МИРТЕК-3-РУ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10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MOQ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; монтаж однофазных счетчиков МИРТЕК-12-РУ-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6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KMOQ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ТП-1432 монтаж щита навесного типа, предохранителей, трансформаторов тока Т-0,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 работы вести согласно проекта шифр: 09-16-136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ВЛ-0,4 кВ ТП-1432 расположенной по адресу: ул. Лысогорская угол 5-го Нагорного проезда по ул. Лысогорская, 123-129, по ул. 5-я Нагорная, 46-76, по ул. 5-й Нагорный проезд, 42-58, по ул. Донская, 62-78, 55-63 по ул. Арбатская, 127-141, по ул. Самарская, 131-137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4-126, ул. 4-я Нагорная, 54-44, по 4-му Нагорному проезду, 61-65, 60-74, по Самарскому проезду, 2-8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 _________________2017 года - «______» __________________2017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9-16-136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1432 расположенной по адресу: ул. Лысогорская угол 5-го Нагорного проезда по ул. Лысогорская, 123-129, по ул.</w:t>
            </w:r>
            <w:r>
              <w:rPr/>
              <w:t> </w:t>
            </w:r>
            <w:r>
              <w:rPr>
                <w:spacing w:val="-2"/>
                <w:w w:val="102"/>
                <w:sz w:val="20"/>
                <w:szCs w:val="20"/>
              </w:rPr>
              <w:t>5-я Нагорная, 46-76, по ул.5-й Нагорный проезд, 42-58, по ул. Донская, 62-78, 55-63 по ул. Арбатская, 127-141, по ул.Самарская,131-137, 114-126, ул.4-я Нагорная, 54-44, по 4-му Нагорному проезду, 61-65, 60-74, по Самарскому проезду, 2-8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 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,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соответствующих предмету конкурс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76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</w:t>
            </w:r>
            <w:r>
              <w:rPr>
                <w:sz w:val="20"/>
                <w:szCs w:val="20"/>
                <w:lang w:val="ru-RU"/>
              </w:rPr>
              <w:t>строительных</w:t>
            </w:r>
            <w:r>
              <w:rPr>
                <w:sz w:val="20"/>
                <w:szCs w:val="20"/>
              </w:rPr>
              <w:t xml:space="preserve">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. 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 №328н «Об утверждении Правил по охране труда при эксплуатации электроустановок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843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нструкция ВЛ-0,4кВ ТП-1432, расположенной по адресу: ул. Лысогорская,                                                      угол 5-го Нагорного проезда</w:t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однофаз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трехфаз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 железобетонных опор ВЛ 0,38-10 кВ 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деревянных опор ВЛ 0,38-10 кВ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спиленных ветвей дерев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одностоечных деревянных опор ВЛ 0,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дностоечных деревянных опор ВЛ 0,38-10 кВ 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; 6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; 6-10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металлических опор ВЛ 0,38; 6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оса к  железобетонной  опоре ВЛ 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озка по трассе одностоечных железобетонны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металлически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4 4х16 мм2  - 75 м;                                     проводом СИП-4 2х16 мм2  - 6175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усков в гофрированной трубе диаметром 20 мм2  к прибором учета электроэнерг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               провод СИП-2 3х95+1х95     - 131 м;                                                                                    провод СИП-2 3х70+1х70     - 969 м;                                         провод СИП-2 3х50+1х54,6   - 1102 м;                                          провод СИП-2 3х35+1х54,6  - 695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(вторая цепь): провод СИП-2 3х70+1х70     - 224 м;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опорах ограничитель перенапряжений ОР 600/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жуха для защиты кабеля на пунктовой опо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нцевых муфт, установленных на пунктовых опор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приборов учета на опор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МИРТЕК-32-РУ-SP31-A1R1-230-5-100A-T-RF2400/3-KMOQ1V3 (трехфаз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МИРТЕК-12-РУ-SP-A1R1-230-5-60A-S-RF2400/3-KMOQ1V3 (однофаз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285" w:hRule="atLeast"/>
        </w:trPr>
        <w:tc>
          <w:tcPr>
            <w:tcW w:w="10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Раздел 4 Монтажные работы в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РУ-0,4 кВ ТП-1432  предохранителя ПН2-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ов тока Т-0,66 20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 ШМП-2-1-36 УХЛ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Duhova Svetlana Mihailovna</cp:lastModifiedBy>
  <cp:lastPrinted>2016-05-23T16:41:00Z</cp:lastPrinted>
  <dcterms:modified xsi:type="dcterms:W3CDTF">2017-01-09T13:23:00Z</dcterms:modified>
  <cp:revision>159</cp:revision>
  <dc:subject/>
  <dc:title>Договор купли-продажи оборудования</dc:title>
</cp:coreProperties>
</file>