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6509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КЛ-6кВ направление Ф. 602 (А, Б) п/ст. Агрегатная – РП- Станционный от соединительных муфт по ул. Астраханская, 1 до РУ-6кВ РП-Станционный по адресу: г. Саратов, 5-й проезд Первомайского поселка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1.06.2017 г. – 29.06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Cs w:val="28"/>
              </w:rPr>
              <w:t>2.1. Замена существующего участка кабельной линии 6кВ Ф. 602 (А, Б) п/ст. Агрегатная - РП-Станционный от соединительных муфт по ул. Астраханская, 1 до РУ-6кВ РП-Станционный по адресу: г. Саратов, 5-й проезд Первомайского поселка, на кабель 2хАСБ – 10 сеч. 3х240мм2 протяженностью ориентировочно 2х4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3 685 652 (Три миллиона шестьсот восемьдесят пять тысяч шестьсот пятьдесят два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1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2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1.01.2017 года с 09:00 до 02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1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2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3.02.2017 года в 15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7.02.2017 года в 15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8.02.2017 года в 15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01-11T09:11:00Z</cp:lastPrinted>
  <dcterms:modified xsi:type="dcterms:W3CDTF">2017-01-11T05:12:00Z</dcterms:modified>
  <cp:revision>192</cp:revision>
  <dc:subject/>
  <dc:title>ИЗВЕЩЕНИЕ</dc:title>
</cp:coreProperties>
</file>