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15"/>
        <w:gridCol w:w="3351"/>
      </w:tblGrid>
      <w:tr>
        <w:trPr/>
        <w:tc>
          <w:tcPr>
            <w:tcW w:w="333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Cs w:val="28"/>
        </w:rPr>
        <w:t xml:space="preserve">– </w:t>
      </w:r>
      <w:r>
        <w:rPr>
          <w:spacing w:val="-2"/>
          <w:w w:val="102"/>
          <w:szCs w:val="28"/>
        </w:rPr>
        <w:t xml:space="preserve">капитальный ремонт участка КЛ-6кВ направление Ф. 602 (А, Б) п/ст. Агрегатная – РП- Станционный от соединительных муфт по ул. Астраханская, 1 до РУ-6кВ </w:t>
      </w:r>
    </w:p>
    <w:p>
      <w:pPr>
        <w:pStyle w:val="Normal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 xml:space="preserve">РП-Станционный по адресу: г. Саратов, 5-й проезд Первомайского поселка, </w:t>
      </w:r>
      <w:r>
        <w:rPr>
          <w:spacing w:val="-2"/>
          <w:w w:val="102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24/16 от «30» декабря 2016 года) по</w:t>
      </w:r>
      <w:r>
        <w:rPr>
          <w:spacing w:val="-2"/>
          <w:w w:val="102"/>
        </w:rPr>
        <w:t xml:space="preserve"> плану капитального ремонта объектов ЗАО «СПГЭС» на 2017 год.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и п. 1.5.  настоящего договора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4-1, №4-2, №4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КЛ-6кВ п/ст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</w:rPr>
        <w:t>Агрегатная -РП-Станционны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 xml:space="preserve">  </w:t>
      </w: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Ф. 602 (А, Б) п/ст. Агрегатная - РП-Станционный от соединительных муфт по ул. Астраханская, 1 до РУ-6кВ РП-Станционный по адресу: г. Саратов, 5-й проезд Первомайского посел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участка кабельной линии 6кВ Ф. 602 (А, Б) п/ст. Агрегатная - РП-Станционный от соединительных муфт по ул. Астраханская, 1 до РУ-6кВ РП-Станционный по адресу: г. Саратов, 5-й проезд Первомайского поселка, на кабель 2х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4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– «____» _____________2017 г.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ЭП, 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Капитальный ремонт КЛ-6 кВ ф. А-602 п/ст Агрегатная - РП-Станционны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по ул. Астраханская (2х475м)</w:t>
      </w:r>
    </w:p>
    <w:p>
      <w:pPr>
        <w:pStyle w:val="Normal"/>
        <w:ind w:firstLine="5954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80"/>
        <w:gridCol w:w="1180"/>
        <w:gridCol w:w="1220"/>
        <w:gridCol w:w="1540"/>
      </w:tblGrid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тротуарных асфальтобетонных на щебеночном основании с погрузкой и вывозом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ной плитки (10мх1.2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траншее  с погрузкой и вывоз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заб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а через автомобильные дороги методом прокола (труб 2х12м+12м резерв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 полиэтиленовых ПЭ 100 (2х85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 на каждый последующ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двух кабелей АСБ-10 3х24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готовых траншеях без покрытий (2х373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0 3х24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в проложенных трубах (2х85м+2х12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двух кабелей АСБ-10 3х24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ТП (2х5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С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ротуарных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б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7-01-10T18:30:00Z</dcterms:modified>
  <cp:revision>34</cp:revision>
  <dc:subject/>
  <dc:title>Договор купли-продажи оборудования</dc:title>
</cp:coreProperties>
</file>